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285</wp:posOffset>
            </wp:positionH>
            <wp:positionV relativeFrom="paragraph">
              <wp:posOffset>-46355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7 апреля 2024 г. № 224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субсидии на строительство и реконструкцию (модернизацию) объектов питьевого водоснабжения, выделенной из областного бюджета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предоставления и распределения субсидий из областного бюджета бюджетам муниципальных районов, муниципальных округов, городских округов и городских поселений Архангельской области в целях софинансирования мероприятий по строительству и реконструкции (модернизации) объектов питьевого водоснабжения в рамках реализации федерального проекта «Чистая вода» национального проекта «Жилье и городская среда», утвержденным постановлением Правительства Архангельской области от 15 октября 2013 года № 487-пп, постановлением Правительства Архангельской области от 31 января 2024 года № 66-пп, администрация муниципального образования </w:t>
      </w: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яе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рилагаемый Порядок предоставления и расходования субсидии на строительство и реконструкцию (модернизацию) объектов питьевого водоснабжения, выделенной из областного бюджета в 2024 году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Пункты Порядка, касающиеся расходования средств, распространяются на средства районного бюджета, направленные в части софинансирования расходного обязательства в рамках одного соглашения (договор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 и распространяется на правоотношения, возникшие с 01 февраля 2024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                                        С.С. Едем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6:37:00Z</dcterms:created>
  <dc:creator>Тарасова</dc:creator>
  <dc:description/>
  <cp:keywords/>
  <dc:language>en-US</dc:language>
  <cp:lastModifiedBy>user</cp:lastModifiedBy>
  <cp:lastPrinted>2024-04-26T15:01:00Z</cp:lastPrinted>
  <dcterms:modified xsi:type="dcterms:W3CDTF">2024-04-27T06:27:00Z</dcterms:modified>
  <cp:revision>13</cp:revision>
  <dc:subject/>
  <dc:title>Проект</dc:title>
</cp:coreProperties>
</file>