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/>
        <w:t>УТВЕРЖДЕН</w:t>
      </w:r>
    </w:p>
    <w:p>
      <w:pPr>
        <w:pStyle w:val="Normal"/>
        <w:autoSpaceDE w:val="false"/>
        <w:ind w:left="4820" w:right="-1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4820" w:right="-1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4820" w:right="-1" w:hanging="0"/>
        <w:jc w:val="center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autoSpaceDE w:val="false"/>
        <w:ind w:left="4820" w:right="-1" w:hanging="0"/>
        <w:jc w:val="center"/>
        <w:rPr>
          <w:szCs w:val="28"/>
        </w:rPr>
      </w:pPr>
      <w:r>
        <w:rPr>
          <w:szCs w:val="28"/>
        </w:rPr>
        <w:t>от 27 апреля 2024 г. № 224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Р Я Д О 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 расходования субсидии на строительство и реконструкцию (модернизацию) объектов питьевого водоснабжения, выделенной из областного бюджета в 2024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</w:t>
        <w:br/>
        <w:t xml:space="preserve">соглашением о предоставлении субсидии из бюджета Архангельской области бюджету Коношского муниципального района Архангельской области на строительство и реконструкцию (модернизацию) объектов питьевого водоснабжения от 12.02.2024 № 11622000-1-2024-010 (далее –Соглашение), в целях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(подпрограмма № 3 «Чистая вода»), утвержденной постановлением администрации МО «Коношский муниципальный район» от 04.10.2021 № 487 года, определяет </w:t>
      </w:r>
      <w:r>
        <w:rPr>
          <w:rFonts w:cs="Times New Roman" w:ascii="Times New Roman" w:hAnsi="Times New Roman"/>
          <w:spacing w:val="-2"/>
          <w:sz w:val="28"/>
          <w:szCs w:val="28"/>
        </w:rPr>
        <w:t>порядок предоставления и расходования субсидии на строительство и реконструкцию (модернизацию) объектов питьевого водоснабжения в 2024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е обеспечение расходов осуществляется за счет и в пределах </w:t>
      </w:r>
      <w:r>
        <w:rPr>
          <w:rFonts w:cs="Times New Roman" w:ascii="Times New Roman" w:hAnsi="Times New Roman"/>
          <w:spacing w:val="-2"/>
          <w:sz w:val="28"/>
          <w:szCs w:val="28"/>
        </w:rPr>
        <w:t>субсидии на строительство и реконструкцию (модернизацию) объектов питьевого водоснабжения,</w:t>
      </w:r>
      <w:r>
        <w:rPr>
          <w:rFonts w:cs="Times New Roman" w:ascii="Times New Roman" w:hAnsi="Times New Roman"/>
          <w:sz w:val="28"/>
          <w:szCs w:val="28"/>
        </w:rPr>
        <w:t xml:space="preserve"> выделенных из областного бюджета на 2024 год бюджету муниципального образования «Коношский муниципальный район» (далее по тексту – Субсидия).</w:t>
      </w:r>
      <w:bookmarkStart w:id="0" w:name="sub_140022"/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. Средства областного бюджета, предоставленные в форме 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бсидии, </w:t>
      </w:r>
      <w:r>
        <w:rPr>
          <w:rFonts w:cs="Times New Roman" w:ascii="Times New Roman" w:hAnsi="Times New Roman"/>
          <w:sz w:val="28"/>
          <w:szCs w:val="28"/>
        </w:rPr>
        <w:t>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бсидии </w:t>
      </w:r>
      <w:r>
        <w:rPr>
          <w:rFonts w:cs="Times New Roman" w:ascii="Times New Roman" w:hAnsi="Times New Roman"/>
          <w:sz w:val="28"/>
          <w:szCs w:val="28"/>
        </w:rPr>
        <w:t>направляются Администрацией на оплату выполненных работ по строительству и реконструкции (модернизации) объектов питьевого водоснабжения (реконструкция системы водоснабжения с вводом в эксплуатацию новой скважины, строительство и подключение блочно-модульной станции очистки воды в пос. Ерцево сельское поселение Ерцевское, Коношского муниципального района Архангельской области выполнение услуг по строительному контролю)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.12.2016 № 24-пф. </w:t>
      </w:r>
    </w:p>
    <w:p>
      <w:pPr>
        <w:pStyle w:val="Normal"/>
        <w:ind w:firstLine="709"/>
        <w:jc w:val="both"/>
        <w:rPr/>
      </w:pPr>
      <w:r>
        <w:rPr>
          <w:szCs w:val="28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.12 2021 года № 80-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Cs w:val="28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8"/>
          <w:szCs w:val="28"/>
        </w:rPr>
        <w:t xml:space="preserve">, утвержденными приказом Федерального казначейства </w:t>
        <w:br/>
        <w:t>от 15.05 2020 № 22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четность о расходовании средств Субсидии предоставляется Администрацией в министерство топливно-энергетического комплекса и жилищно-коммунального хозяйства Архангельской области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 (об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ах бюджета Коношского муниципального района, в целях софинансирования которых предоставляется Субсидия, по форме согласно приложению №4 к Соглашению, не позднее 15 числа месяца, следующего за отчетным кварт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и значений результатов использования Субсидии по форме согласно приложению № 5 к Соглашению (ежеквартальные отчеты – не позднее 8 рабочих дней месяца, следующего за отчетным периодом; ежегодные отчеты – не позднее 8 рабочих дней месяца, следующего за отчетным периодом); ежегодные уточненные отчеты – не позднее 01 апреля, следующего за отчетным год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актическом достижении контрольных точек строительства в срок не позднее плановой и (или) фактической даты достижения каждой контрольной точки строитель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тветственность за нецелевое использование средств Субсидии возлагается на Администрац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 </w:t>
      </w:r>
      <w:r>
        <w:rPr>
          <w:color w:val="000000"/>
          <w:szCs w:val="28"/>
        </w:rPr>
        <w:t>Контроль за целевым использованием средств С</w:t>
      </w:r>
      <w:r>
        <w:rPr>
          <w:spacing w:val="-2"/>
          <w:szCs w:val="28"/>
        </w:rPr>
        <w:t xml:space="preserve">убсидии </w:t>
      </w:r>
      <w:r>
        <w:rPr>
          <w:color w:val="000000"/>
          <w:szCs w:val="28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2. Бюджетные меры принуждения к получателям С</w:t>
      </w:r>
      <w:r>
        <w:rPr>
          <w:spacing w:val="-2"/>
          <w:szCs w:val="28"/>
        </w:rPr>
        <w:t xml:space="preserve">убсидии </w:t>
      </w:r>
      <w:r>
        <w:rPr>
          <w:szCs w:val="28"/>
        </w:rPr>
        <w:t>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7:00Z</dcterms:created>
  <dc:creator>Ратманов Андрей Николаевич</dc:creator>
  <dc:description/>
  <cp:keywords/>
  <dc:language>en-US</dc:language>
  <cp:lastModifiedBy>user</cp:lastModifiedBy>
  <cp:lastPrinted>2024-04-26T15:13:00Z</cp:lastPrinted>
  <dcterms:modified xsi:type="dcterms:W3CDTF">2024-04-27T06:54:00Z</dcterms:modified>
  <cp:revision>13</cp:revision>
  <dc:subject/>
  <dc:title/>
</cp:coreProperties>
</file>