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autoSpaceDE w:val="false"/>
        <w:ind w:left="5400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autoSpaceDE w:val="false"/>
        <w:ind w:left="5400" w:hanging="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autoSpaceDE w:val="false"/>
        <w:ind w:left="5400" w:hanging="580"/>
        <w:jc w:val="center"/>
        <w:rPr>
          <w:szCs w:val="28"/>
        </w:rPr>
      </w:pPr>
      <w:r>
        <w:rPr>
          <w:szCs w:val="28"/>
        </w:rPr>
        <w:t>«Коношский муниципальный район»</w:t>
      </w:r>
    </w:p>
    <w:p>
      <w:pPr>
        <w:pStyle w:val="Normal"/>
        <w:autoSpaceDE w:val="false"/>
        <w:ind w:left="5400" w:hanging="0"/>
        <w:jc w:val="center"/>
        <w:rPr>
          <w:szCs w:val="28"/>
        </w:rPr>
      </w:pPr>
      <w:r>
        <w:rPr>
          <w:szCs w:val="28"/>
        </w:rPr>
        <w:t>от 6 мая 2024 г. № 252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42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Р Я Д О К</w:t>
      </w:r>
    </w:p>
    <w:p>
      <w:pPr>
        <w:pStyle w:val="ConsPlusNormal"/>
        <w:ind w:hanging="426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я и расходования субсидии на обеспечение комплексного развития сельских территорий, выделенных из областного бюджета в 2024 году</w:t>
      </w:r>
    </w:p>
    <w:p>
      <w:pPr>
        <w:pStyle w:val="ConsPlusNormal"/>
        <w:ind w:hanging="426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разработан в соответствии с </w:t>
        <w:br/>
        <w:t xml:space="preserve">соглашением о предоставлении субсидии из бюджета субъекта Российской Федерации местному бюджету от 01 февраля 2024 года </w:t>
        <w:br/>
        <w:t xml:space="preserve">№ 11622000-1-2024-007 (далее – Соглашение), в целях реализации муниципальной программы «Строительство» (подпрограмма № 4 «Комплексное развитие сельских территорий»), утвержденной постановлением администрации </w:t>
        <w:br/>
        <w:t xml:space="preserve">МО «Коношский муниципальный район» от 23 сентября 2021 года № 460, определяет </w:t>
      </w:r>
      <w:r>
        <w:rPr>
          <w:rFonts w:cs="Times New Roman" w:ascii="Times New Roman" w:hAnsi="Times New Roman"/>
          <w:spacing w:val="-2"/>
          <w:sz w:val="26"/>
          <w:szCs w:val="26"/>
        </w:rPr>
        <w:t>порядок предоставления и расходования субсидии на обеспечение комплексного развития сельских территорий в 2024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Финансовое обеспечение расходов осуществляется за счет и в пределах Субсидии на обеспечение комплексного развития сельских территорий (далее по тексту – Субсидия), выделенных из областного бюджета на 2024 год бюджету муниципального образования «Коношский муниципальный район».</w:t>
      </w:r>
      <w:bookmarkStart w:id="0" w:name="sub_140022"/>
    </w:p>
    <w:p>
      <w:pPr>
        <w:pStyle w:val="ConsPlusNormal"/>
        <w:ind w:firstLine="709"/>
        <w:jc w:val="both"/>
        <w:rPr/>
      </w:pPr>
      <w:bookmarkEnd w:id="0"/>
      <w:r>
        <w:rPr>
          <w:rFonts w:cs="Times New Roman" w:ascii="Times New Roman" w:hAnsi="Times New Roman"/>
          <w:sz w:val="26"/>
          <w:szCs w:val="26"/>
        </w:rPr>
        <w:t>3. Средства областного бюджета, предоставленные в форме С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убсидии, муниципальному образованию «Коношский муниципальный район» </w:t>
      </w:r>
      <w:r>
        <w:rPr>
          <w:rFonts w:cs="Times New Roman" w:ascii="Times New Roman" w:hAnsi="Times New Roman"/>
          <w:sz w:val="26"/>
          <w:szCs w:val="26"/>
        </w:rPr>
        <w:t>зачисляются в доход бюджета муниципального образования «Коношский муниципальный район» 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Финансовое управление администрации муниципального образования «Коношский муниципальный район» доводит предельные объемы финансирования до администрации муниципального образования «Коношский муниципальный район» (далее – Администрация) на основании заявок на финансирование в соответствии со сводной бюджетной росписью бюджета в пределах доведенных лимитов бюджетных обязательств и суммы, необходимой для оплаты денежных обязатель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Средства С</w:t>
      </w:r>
      <w:r>
        <w:rPr>
          <w:spacing w:val="-2"/>
          <w:sz w:val="26"/>
          <w:szCs w:val="26"/>
        </w:rPr>
        <w:t xml:space="preserve">убсидии </w:t>
      </w:r>
      <w:r>
        <w:rPr>
          <w:sz w:val="26"/>
          <w:szCs w:val="26"/>
        </w:rPr>
        <w:t xml:space="preserve">направляются Администрацией на оплату мероприятий по улучшению жилищных условий граждан, проживающих на сельских территориях </w:t>
      </w:r>
      <w:r>
        <w:rPr>
          <w:rFonts w:eastAsia="Calibri"/>
          <w:sz w:val="26"/>
          <w:szCs w:val="26"/>
        </w:rPr>
        <w:t>на основании документов, подтверждающих наличие у заявителя и (или) членов его семьи собственных и (или) заемных средств в размере не менее 30 процентов расчетной стоимости строительства (приобретения) жилья, относятся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ыписка со счета заявителя и (или) членов его семьи в кредитной организации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справка кредитной организации о возможности предоставления кредит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3) справка отделения Фонда пенсионного и социального страхования  России о состоянии счета по средствам (части средств) материнского (семейного) капитала и возможных сроках его использования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4) справка по форме № КС-3 (при строительстве жилого дома)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) документы, подтверждающие оплату выполненных строительных работ подрядчику (при приобретении жилого помещения путем участия в долевом строительстве жилых домов (квартир)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6) договор купли-продажи с продавцом жилого помещения, зарегистрированный в органе, осуществляющем государственную регистрацию прав на недвижимое имущество и сделок с ним (при приобретении готового жилого помещения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6. Стоимость 1 квадратного метра общей площади жилья в сельской местности на территории Архангельской области на очередной финансовый год утверждается постановлением министерства, но не превышает средней рыночной стоимости 1 квадратного метра общей площади жилья по Архангельской области, определяемой Министерством строительства и жилищно-коммунального хозяйства Российской Федерации на I квартал очередного финансового год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случае предоставления социальной выплаты на завершение начатого строительства жилого дома размер социальной выплаты ограничивается остатком сметной стоимости строительства жилого дом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7. Право граждан на получение Субсидии удостоверяется свидетельством по форме Министерства агропромышленного комплекса и торговли Архангельской области. Срок действия свидетельства составляет один год с даты выдачи, указанной в свидетельстве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8. Администрация </w:t>
      </w:r>
      <w:r>
        <w:rPr>
          <w:sz w:val="26"/>
          <w:szCs w:val="26"/>
        </w:rPr>
        <w:t>предоставляет в органы, осуществляющие санкционирование оплаты денежных обязательств, документы в соответствии с требованиями Порядка санкционирования оплаты денежных обязательств получателей средств бюджета МО «Коношский муниципальный район» и администраторов источников финансирования дефицита бюджета МО «Коношский муниципальный район», утвержденным приказом финансового управления администрации муниципального образования «Коношский муниципальный район» от 30 декабря 2021 года № 80-у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 w:val="26"/>
          <w:szCs w:val="26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6"/>
          <w:szCs w:val="26"/>
        </w:rPr>
        <w:t xml:space="preserve">, утвержденными приказом Федерального казначейства </w:t>
        <w:br/>
        <w:t>от 15 мая 2020 года № 22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 Кассовые расходы осуществляются Администрацией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9.1. Получатель социальной выплаты в течение срока действия свидетельства представляет его в кредитную организацию для заключения договора банковского счета и открытия банковского счета, предназначенного для зачисления социальной выплат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9.2. Средства Субсидии перечисляются Администрацией в установленном порядке на банковские счета получателей социальных выплат в кредитной организации (средства субсидии из областного бюджета не могут быть направлены на обслуживание банковских счетов получателей социальных выплат, открытых в кредитных организациях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9.3. Администрация представляет в органы Федерального казначейства документы, </w:t>
      </w:r>
      <w:r>
        <w:rPr>
          <w:rFonts w:eastAsia="Calibri"/>
          <w:sz w:val="26"/>
          <w:szCs w:val="26"/>
        </w:rPr>
        <w:t>заявки на кассовые расходы на перечисление средств на банковские счета получателей социальных выплат в кредитной организации с указанием в назначении платежа реквизитов получателей социальных выплат и реквизитов договора банковского счета получателя социальной выплаты и на основании следующих документов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при строительстве жилого дома (создании объекта индивидуального жилищного строительства или пристроенного жилого помещения к имеющемуся жилому дому) в сельской местности, в том числе на завершение ранее начатого строительства жилого дома, собственными силам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сметной документации и документа, удостоверяющего право на земельный участок; отчетов о выполненных объемах строительно-монтажных работ по форме № КС-2 «Акт о приемке выполненных работ» и форме № КС-3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ри строительстве жилого дома (создании объекта индивидуального жилищного строительства или пристроенного жилого помещения к имеющемуся жилому дому) в сельской местности, в том числе на завершение ранее начатого строительства жилого дома, подрядным способо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договора подряда на строительство жилого дом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сметной документации и документа, удостоверяющего право на земельный участ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отчетов о выполненных объемах строительно-монтажных работ по формам № КС-2 и КС-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документов, подтверждающих оплату выполненных строительных работ подрядчику в размере не менее 30 процентов расчетной стоимости строительства жилья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) при приобретении готового жилого помещ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договора купли-продажи с продавцом жилого помещения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свидетельства или выписки из Единого государственного реестра недвижимости о государственной регистрации права собственности на жилое помещение, полученного в результате реализации условий этого договора, оформленного на имя получателя социальной выплаты и членов его семь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9.4. Администрация и гражданин, получатель социальной выплаты заключают договор об обеспечении исполнения обязательств получателя социальной выплаты по работе на территории сельского поселения муниципального района не менее пяти лет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случае если получателем социальной выплаты является гражданин, работодателем которого является индивидуальный предприниматель, в том числе глава крестьянского (фермерского) хозяйства, заключается трехсторонний договор с участием муниципального район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10. Жилое помещение оформляется в общую собственность всех членов семьи, указанных в свидетельстве (в том числе в случае использования для софинансирования строительства (приобретения) жилья жилищного кредита, в том числе ипотечного, полученного в кредитной организации, и (или) займа, привлеченного у юридического лица), в следующие сроки: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 приобретении готового жилого помещения – в течение одного года с даты выдачи свидетельства о предоставлении социальной выплаты на строительство (приобретение) жилья в сельской местности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 строительстве жилого дома, при приобретении жилого помещения путем участия в долевом строительстве жилых домов (квартир) - в течение двух лет с даты выдачи свидетельства о предоставлении социальной выплаты на строительство (приобретение) жилья в сельской мест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Отчетность о расходовании средств Субсидии предоставляется Администрацией в </w:t>
      </w:r>
      <w:r>
        <w:rPr>
          <w:rFonts w:eastAsia="Calibri" w:cs="Times New Roman" w:ascii="Times New Roman" w:hAnsi="Times New Roman"/>
          <w:sz w:val="26"/>
          <w:szCs w:val="26"/>
        </w:rPr>
        <w:t>Министерство агропромышленного комплекса и торговли Архангель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в форме электронного документа в государственной интегрированной информационной системе управления общественными финансами «Электронный бюджет» отчеты о (об): расходах бюджета Коношского муниципального района, в целях софинансирования которых предоставляется Субсидия, по форме  согласно приложению № 3 к Соглашению, не позднее 3 рабочего дня месяца, следующего за отчетным кварта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и значений результатов использования Субсидии по форме согласно приложению № 4 к Соглашению (не позднее 13 числа месяца, следующего за отчетным годом; ежегодные уточненные отчеты - не позднее 10 февраля года, следующего за отчетным годом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Ответственность за нецелевое использование средств Субсидии возлагается на Администрац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</w:t>
      </w:r>
      <w:r>
        <w:rPr>
          <w:color w:val="000000"/>
          <w:sz w:val="26"/>
          <w:szCs w:val="26"/>
        </w:rPr>
        <w:t>Контроль за целевым использованием средств С</w:t>
      </w:r>
      <w:r>
        <w:rPr>
          <w:spacing w:val="-2"/>
          <w:sz w:val="26"/>
          <w:szCs w:val="26"/>
        </w:rPr>
        <w:t xml:space="preserve">убсидии </w:t>
      </w:r>
      <w:r>
        <w:rPr>
          <w:color w:val="000000"/>
          <w:sz w:val="26"/>
          <w:szCs w:val="26"/>
        </w:rPr>
        <w:t>осуществляется в порядке, установленном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4. Бюджетные меры принуждения к получателям С</w:t>
      </w:r>
      <w:r>
        <w:rPr>
          <w:spacing w:val="-2"/>
          <w:sz w:val="26"/>
          <w:szCs w:val="26"/>
        </w:rPr>
        <w:t xml:space="preserve">убсидии </w:t>
      </w:r>
      <w:r>
        <w:rPr>
          <w:sz w:val="26"/>
          <w:szCs w:val="26"/>
        </w:rPr>
        <w:t>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––––––––––––––––––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FontStyle18">
    <w:name w:val="Font Style18"/>
    <w:qFormat/>
    <w:rPr>
      <w:rFonts w:ascii="Times New Roman" w:hAnsi="Times New Roman" w:cs="Times New Roman"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5:44:00Z</dcterms:created>
  <dc:creator>Ратманов Андрей Николаевич</dc:creator>
  <dc:description/>
  <cp:keywords/>
  <dc:language>en-US</dc:language>
  <cp:lastModifiedBy>user</cp:lastModifiedBy>
  <cp:lastPrinted>2024-05-13T14:13:00Z</cp:lastPrinted>
  <dcterms:modified xsi:type="dcterms:W3CDTF">2024-05-13T11:14:00Z</dcterms:modified>
  <cp:revision>7</cp:revision>
  <dc:subject/>
  <dc:title/>
</cp:coreProperties>
</file>