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мая 2024 г. № 24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редоставления и расходования субсидий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беспечение мероприятий по переселению гражда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аварийного жилищного фонда за счет средств, поступивших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публично-правовой компании «Фонд развития территорий»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за счет средств бюджетов субъектов Российской Федерации в 2024 году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адресной программой Архангельской области «Переселение граждан из аварийного жилищного фонда на 2019 – 2025 годы», утвержденной постановлением Правительства Архангельской области </w:t>
        <w:br/>
        <w:t xml:space="preserve">от 26 марта 2019 года № 153-пп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едоставления и расходования субсидий на 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 и за счет средств бюджетов субъектов Российской Федерации в 2024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подписания и распространяется на правоотношения, возникшие с 09 января 2024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9:00Z</dcterms:created>
  <dc:creator>Тарасова</dc:creator>
  <dc:description/>
  <cp:keywords/>
  <dc:language>en-US</dc:language>
  <cp:lastModifiedBy>user</cp:lastModifiedBy>
  <cp:lastPrinted>2024-05-08T13:49:00Z</cp:lastPrinted>
  <dcterms:modified xsi:type="dcterms:W3CDTF">2024-05-13T10:16:00Z</dcterms:modified>
  <cp:revision>8</cp:revision>
  <dc:subject/>
  <dc:title>Проект</dc:title>
</cp:coreProperties>
</file>