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   февраля  2025 года                                                                 №   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перечисления межбюджетных трансфер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ы муниципальных образований в опережающем порядке в 2025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целях упорядочения бюджетного процесс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еречисления      межбюджетных трансфертов в бюджеты  муниципальных образований в опережающем порядке в 2025 году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ConsPlusTitle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ачальник финансового управления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ачальника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 февраля 2025 года № -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ения межбюджетных трансфертов в бюджеты муниципальных образований в опережающем порядке в 2025 году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Настоящий порядок  перечисления межбюджетных трансфертов в бюджеты муниципальных образований в опережающем порядке (далее - трансферты)  разработан в целях урегулирования процедуры предоставления финансовым управлением администрации МО «Коношский муниципальный район» (далее-финансовое управление) бюджетам муниципальных образований в опережающем порядке дотации на выравнивание  бюджетной обеспеченности   муниципальных образований  за счет средств районного бюджета и иных  межбюджетных трансфертов на софинансирование вопросов местного значения,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. Предоставление трансфертов осуществляется в соответствии             с  решением Собрания депутатов муниципального образования «Коношский муниципальный район» от 25 декабря 2024 года № 236 «О бюджете муниципального образования «Коношский муниципальный район» на 2025 год и на плановый период 2026 и 2027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3. Для получения трансфертов в опережающем порядке органы местного самоуправления муниципальных образований представляют в финансовое управление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ходатайство по форме согласно приложению №1 к настоящему Порядку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) анализ исполнения бюджета муниципального образования на последнюю отчетную дату согласно приложению № 2 к настоящему Порядку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4. Предоставление трансфертов осуществляется при наличии временного кассового разрыва, возникшего при исполнении  бюджета муниципального образования, в пределах объемов бюджетных ассигнований, утвержденных решением «О бюджете муниципального образования «Коношский муниципальный район» на 2025 год и плановый период 2026 и 2027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5. Перечисление трансфертов в опережающем порядке осуществляется после принятия соответствующего решения начальником финансового управления (заместителем)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6. Финансовое управление перечисляет трансферты в порядке межбюджетных отношений в доходы бюджетов муниципальных образований на счета органа Федерального казначейства, открытые для кассового обслуживания исполнения  бюджетов муниципальных образов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ConsPlusTitle"/>
        <w:ind w:left="72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к Порядку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</w:t>
      </w:r>
      <w:r>
        <w:rPr/>
        <w:t>перечисления    межбюджетных трансфер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в бюджеты муниципальных образова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в опережающем порядке </w:t>
      </w:r>
      <w:r>
        <w:rPr>
          <w:b/>
        </w:rPr>
        <w:t xml:space="preserve">  </w:t>
      </w:r>
      <w:r>
        <w:rPr/>
        <w:t>в 2025 год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муниципального образования «____________» просит предоставить в опережающем  порядке      </w:t>
      </w:r>
      <w:r>
        <w:rPr>
          <w:sz w:val="28"/>
          <w:szCs w:val="28"/>
          <w:u w:val="single"/>
        </w:rPr>
        <w:t>(</w:t>
      </w:r>
      <w:r>
        <w:rPr>
          <w:sz w:val="20"/>
          <w:szCs w:val="20"/>
          <w:u w:val="single"/>
        </w:rPr>
        <w:t>указать вид трансферта</w:t>
      </w:r>
      <w:r>
        <w:rPr>
          <w:sz w:val="28"/>
          <w:szCs w:val="28"/>
        </w:rPr>
        <w:t>)   в сумме _______ рублей в ___________ 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азанные средства необходимы в связи с недостаточностью доходов  для осуществления расходов и будут использованы  на _________________________________.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казанную сумму просьба уменьшить размер межбюджетных трансфертов </w:t>
      </w:r>
      <w:r>
        <w:rPr>
          <w:sz w:val="22"/>
          <w:szCs w:val="22"/>
          <w:u w:val="single"/>
        </w:rPr>
        <w:t>(указать вид трансферта),</w:t>
      </w:r>
      <w:r>
        <w:rPr>
          <w:sz w:val="28"/>
          <w:szCs w:val="28"/>
        </w:rPr>
        <w:t xml:space="preserve"> предусмотренный к перечислению в бюджет   в ____________2025 год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расходов бюджета муниципального образования в ______________  2025 году будет осуществляться  за счет собственных источников бюджета муниципального образования «_______________» без дополнительной финансовой помощи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исполнения бюджета муниципального образования на 2025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асшифровка подписи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0:00Z</dcterms:created>
  <dc:creator>Bogacheva</dc:creator>
  <dc:description/>
  <cp:keywords/>
  <dc:language>en-US</dc:language>
  <cp:lastModifiedBy>User</cp:lastModifiedBy>
  <cp:lastPrinted>2024-03-13T09:17:00Z</cp:lastPrinted>
  <dcterms:modified xsi:type="dcterms:W3CDTF">2025-02-20T11:15:00Z</dcterms:modified>
  <cp:revision>3</cp:revision>
  <dc:subject/>
  <dc:title>Финансовое управление администрации</dc:title>
</cp:coreProperties>
</file>