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center" w:pos="4677" w:leader="none"/>
          <w:tab w:val="left" w:pos="4963" w:leader="none"/>
          <w:tab w:val="left" w:pos="5672" w:leader="none"/>
          <w:tab w:val="left" w:pos="6381" w:leader="none"/>
          <w:tab w:val="left" w:pos="70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2799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 февраля 2025 г. № 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рожной сети, повышение безопасности дорожного движения в муниципальном образовании </w:t>
      </w: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вадцать четвертой сессии Собрания депутатов МО «Коношский муниципальный район» седьмого созыва</w:t>
        <w:br/>
        <w:t>от 12 февраля 2025 года № 244 О внесении изменений и дополнений</w:t>
        <w:br/>
        <w:t>в решение Собрания депутатов МО «Коношский муниципальный район»</w:t>
        <w:br/>
        <w:t>от 25 декабря 2024 года № 236 «О бюджете муниципального образования «Коношский муниципальный район» на 2025 год и на плановый период</w:t>
        <w:br/>
        <w:t>2026 и 2027 годов», администрация 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, которые вносятся</w:t>
        <w:br/>
        <w:t>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1 октября 2021 года № 478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онтроль за исполнением настоящего постановления оставляю</w:t>
        <w:br/>
        <w:t>за собо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</w:t>
        <w:tab/>
        <w:t xml:space="preserve"> С.С. Едемский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2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7 февраля 2025 г. № 1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року «Объем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программы составляет – 231 012 014,91 рубля, в том числе за счет средств районного бюджета – 226 508 014,91 рубля, областного бюджета – 4 504 00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. – МБ – 19 155 616,82 рублей, ОБ – 4 504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 – МБ – 34 248 976,80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. – МБ – 45 726 367,91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. – МБ – 46 677 053,38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. – МБ – 36 800 000,00 рублей, ОБ – 0,00 рубле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7 г. – МБ – 43 900 000,00 рублей, ОБ – 0,00 рублей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Абзац второй раздела 4 «Ресурсное обеспечение реализации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1 012 014,91 рублей, в том числе за счет сред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бюджета – 226 508 014,91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го бюджета – 4 504 000,00 рублей.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ложение № 3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4 «Перечень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2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50:00Z</dcterms:created>
  <dc:creator>Admin</dc:creator>
  <dc:description/>
  <cp:keywords/>
  <dc:language>en-US</dc:language>
  <cp:lastModifiedBy>user</cp:lastModifiedBy>
  <cp:lastPrinted>2025-02-19T16:06:00Z</cp:lastPrinted>
  <dcterms:modified xsi:type="dcterms:W3CDTF">2025-02-19T13:09:00Z</dcterms:modified>
  <cp:revision>6</cp:revision>
  <dc:subject/>
  <dc:title>:ТАНОВЛЕНИЕ</dc:title>
</cp:coreProperties>
</file>