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2735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рта 2025 г. № 196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муниципальных программ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6 октября 2003 года № 131-ФЗ «Об общих принципах органов местного самоуправления</w:t>
        <w:br/>
        <w:t>в Российской Федерации, статьей 25 Устава Коношского муниципального района Архангельской области, Порядком разработки и реализации муниципальных программ МО «Коношский муниципальный район», администрация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 реализации муниципальных программ за 2024 год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</w:t>
        <w:br/>
        <w:t>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Т.А. Ероп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2-03-23T08:39:00Z</cp:lastPrinted>
  <dcterms:modified xsi:type="dcterms:W3CDTF">2025-03-26T12:36:00Z</dcterms:modified>
  <cp:revision>65</cp:revision>
  <dc:subject/>
  <dc:title/>
</cp:coreProperties>
</file>