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5022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 января 2025 г. № 2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решением двадцать третьей сессии Собрания депутатов МО «Коношский муниципальный район» от 25 декабря 2024 года № 236 «О бюджете муниципального образования «Коношский муниципальный район» на 2025 год и на плановый период 2026 и 2027 годов»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</w:t>
        <w:br/>
        <w:t>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Воронова А.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6 января 2025 г.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финансирования программы </w:t>
        <w:br/>
        <w:t>составляет – 218 548 961,53 рубля, в том числе за счет средств районного бюджета – 214 044 961,53 рубля, областного бюджета – 4 504 00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 – МБ- 19 155 616,82 рублей, ОБ – 4 504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 – МБ- 34 248 976,80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 – МБ- 45 726 367,91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 – МБ- 34 214 000,00 рублей, ОБ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. – МБ- 36 800 000,00 рублей, ОБ – 0,00 рубле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7 г. – МБ- 43 900 000,00 рублей, ОБ – 0,00 рублей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щий объем финансирования муниципальной программы </w:t>
        <w:br/>
        <w:t xml:space="preserve">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8 548 961,53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го бюджета – 214 044 961,53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бюджета – 4 504 000,00 рубле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38:00Z</dcterms:created>
  <dc:creator>Admin</dc:creator>
  <dc:description/>
  <cp:keywords/>
  <dc:language>en-US</dc:language>
  <cp:lastModifiedBy>user</cp:lastModifiedBy>
  <cp:lastPrinted>2025-01-17T10:00:00Z</cp:lastPrinted>
  <dcterms:modified xsi:type="dcterms:W3CDTF">2025-01-17T07:11:00Z</dcterms:modified>
  <cp:revision>4</cp:revision>
  <dc:subject/>
  <dc:title>:ТАНОВЛЕНИЕ</dc:title>
</cp:coreProperties>
</file>