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КОНОШСКИЙ МУНИЦИПАЛЬНЫЙ РАЙОН»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5 апреля 2025 г. № 268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48"/>
          <w:szCs w:val="48"/>
          <w:lang w:eastAsia="ru-RU"/>
        </w:rPr>
      </w:pPr>
      <w:r>
        <w:rPr>
          <w:rFonts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. Коноша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муниципального этап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а «Женщина – хозяйка на земле»</w:t>
      </w:r>
      <w:r>
        <w:rP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МО 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Национальной стратегией действий в интересах женщин на 2023 – 2030 годы, утвержденной распоряжением Правительства Российской Федерации от 29 декабря 2022 года № 4356-р, постановлением Правительства Архангельской области «Об утверждении Положения о проведении в Архангельской области конкурса «Женщина – хозяйка на земле» от 7 марта 2025 года № 190-пп, руководствуясь Уставом Коношского муниципального района Архангель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роведении муниципального этапа конкурса «Женщина – хозяйка на земле» на территории МО «Коношский муниципальный район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ый состав организационного комитета по подготовке и проведению муниципального этапа конкурса «Женщина – хозяйка на земле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МО «Коношский муниципальный район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 путем опубликования в газете «Вестник муниципального образования «Коношский муниципальный район» и размещения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С.С. Едем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3:25:00Z</dcterms:created>
  <dc:creator>Admin</dc:creator>
  <dc:description/>
  <cp:keywords/>
  <dc:language>en-US</dc:language>
  <cp:lastModifiedBy>user</cp:lastModifiedBy>
  <cp:lastPrinted>2025-04-21T13:31:00Z</cp:lastPrinted>
  <dcterms:modified xsi:type="dcterms:W3CDTF">2025-04-21T10:31:00Z</dcterms:modified>
  <cp:revision>42</cp:revision>
  <dc:subject/>
  <dc:title/>
</cp:coreProperties>
</file>