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>администрации МО «Коношский муниципальный район»</w:t>
      </w:r>
    </w:p>
    <w:p>
      <w:pPr>
        <w:pStyle w:val="Normal"/>
        <w:jc w:val="right"/>
        <w:rPr/>
      </w:pPr>
      <w:r>
        <w:rPr/>
        <w:t>от 16 января 2025 г.№ 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</w:t>
        <w:br/>
      </w:r>
      <w:r>
        <w:rPr>
          <w:bCs/>
        </w:rPr>
        <w:t>«</w:t>
      </w:r>
      <w:r>
        <w:rPr/>
        <w:t>Мероприятия в сфере жилищно</w:t>
        <w:br/>
        <w:t>-коммуникативного хозяйства</w:t>
        <w:br/>
        <w:t>муниципального образования</w:t>
        <w:br/>
        <w:t>«Коношский муниципальный район</w:t>
      </w:r>
      <w:r>
        <w:rPr>
          <w:spacing w:val="-2"/>
        </w:rPr>
        <w:t>»</w:t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Style15"/>
        <w:ind w:left="0" w:hanging="0"/>
        <w:jc w:val="center"/>
        <w:rPr/>
      </w:pPr>
      <w:r>
        <w:rPr>
          <w:b/>
          <w:sz w:val="24"/>
          <w:szCs w:val="24"/>
        </w:rPr>
        <w:t>расчета целевых показателей эффективности муниципальной программы «Мероприятия в сфере жилищно-коммунального хозяйства</w:t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8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сче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1 «Развитие жилищного хозяйств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объектов (жилые дома)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зносов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ческ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нических паспортов на МКД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программа № 2 «Поддержка коммунального хозяйства»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отремонтированных инженерных сетей, объ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3 «Чистая вод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разработанной ПСД, усл.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ы приемки выполненных работ, положительное заключение государственной экспертиз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введенных объектов водоснабжения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вода объекта в эксплуатацию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4 «Благоустройст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кладбищ по которым выполнены плановые мероприятия по содержанию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приобретенных светильников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5 «Мероприятия в области обращения с отходами производства и потребления в т.ч. с ТК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ичество созданных контейнерных площадок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приобретенных контейнеров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нтейнерных площадок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, в т.ч. снос аварийных зданий (строений, сооружений)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6 «Проект «Комфортное Поморь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на территориях поселений Конош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</w:t>
            </w:r>
          </w:p>
        </w:tc>
      </w:tr>
    </w:tbl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40:00Z</dcterms:created>
  <dc:creator>Администрация</dc:creator>
  <dc:description/>
  <cp:keywords/>
  <dc:language>en-US</dc:language>
  <cp:lastModifiedBy>user</cp:lastModifiedBy>
  <cp:lastPrinted>2020-10-08T15:13:00Z</cp:lastPrinted>
  <dcterms:modified xsi:type="dcterms:W3CDTF">2025-01-20T07:58:00Z</dcterms:modified>
  <cp:revision>6</cp:revision>
  <dc:subject/>
  <dc:title/>
</cp:coreProperties>
</file>