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50228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25 г. № 2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 разработки, утверждения и реализации  муниципальных программ 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</w:t>
        <w:br/>
        <w:t xml:space="preserve">от 16 июля 2020 года № 347, решением двадцать третьей сессии Собрания депутатов от 25 декабря 2024 года № 237 «О бюджете муниципального образования «Коношский муниципальный район» на 2025 год и плановый период 2026 и 2027 годов», решением двадцать третьей сессии Собрания депутатов от 25 декабря 2024 года № 237 «О внесении изменений и дополнений в решение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плановый период 2025 и 2026 годов», администрация муниципального образования 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от 4 октября 2021 года № 48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униципального образования                                                             С.С. Едемский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5-01-20T09:56:00Z</cp:lastPrinted>
  <dcterms:modified xsi:type="dcterms:W3CDTF">2025-01-20T07:15:00Z</dcterms:modified>
  <cp:revision>45</cp:revision>
  <dc:subject/>
  <dc:title>Проект</dc:title>
</cp:coreProperties>
</file>