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486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т 16 января 2025 г. № 26</w:t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 М Е Н Е Н И Я,</w:t>
      </w:r>
    </w:p>
    <w:p>
      <w:pPr>
        <w:pStyle w:val="Normal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вносятся в муниципальную программу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в сфере жилищно-коммунального хозяйства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overflowPunct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паспорте Программы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1. строку «Сроки реализации программы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Сроки реализации программы- 2022-2027 год»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1.2. строку «Объем и источники финансирования программы» изложить в новой редакци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«Общий объем финансирования программы составляет – 182 244 635,88 рублей, в том числе за счет средств федерального бюджета – 121 532 788,25 рублей, областного бюджета – 21 152 769,04 рубль, районного бюджета – 39 559 078,59 руб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 xml:space="preserve">2022 г. – 52 942 443,44 рубля,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 xml:space="preserve">2023 г. – 55 074 566,01 рублей,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024 г. – 55 606 626,43 рублей,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025 г. -  6 207 000,00 рубля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6 г. -  6 207 000,00   рубля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7 г. -  6 207 000,00 рубля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8"/>
          <w:szCs w:val="28"/>
        </w:rPr>
        <w:t>2. Абзац 2, раздела 4 «Ресурсное обеспечение реализации Программы» изложить в новой редакци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рограммы составляет – 182 244 635,88 рублей, в том числе за счет средств федерального бюджета – 121 532 788,25 рублей, областного бюджета – 21 152 769,04 рубль, районного бюджета – 39 559 078,59 руб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В разделе 5.1 паспорта подпрограммы № 1 «Развитие жилищного хозяйств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оку «Сроки реализации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Сроки реализации программы- 2022-2027 год»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составляет – 22 366 036,09 рублей, в том числе за счет средств федерального бюджета – 0,00 руб., областного бюджета – 0,00 рублей, районного бюджета –  22 366 036,09 рублей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022 г. – 2 104 000,00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3 г. – 2 547 422,51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024 г. – 3 794 613,58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025 г. – 4 640 000,00 рубля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6 г. – 4 640 000,00 рубля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7 г. – 4 640 000,00 рубл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В разделе 5.2 паспорта подпрограммы № 2 «Поддержка коммунального хозяйств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 «Сроки реализации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Сроки реализации программы- 2022-2027 год»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составляет – 14 310 837,90 рублей, в том числе за счет средств федерального бюджета – 0,00 руб., областного бюджета – 10 239 666,66 рублей районного бюджета –  4 071 171,24  рублей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022 г. – 5 330 294,00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3 г. – 6 981 496,82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024 г. – 1 999 047,08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025 г. – 0,00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6 г. – 0,00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7 г. – 0,00 рублей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 В разделе 5.3 паспорта подпрограммы № 3 «Чистая вод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 «Сроки реализации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Сроки реализации программы- 2022-2027 год»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составляет – 123 417 090,76 рублей, в том числе за счет средств федерального бюджета –121 532 788,25   руб., областного бюджета – 0,00 рублей, районного бюджета – 1 884 302,51 рублей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022 г. – 38 844 704,73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023 г. – 40 204 332,85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4 г. – 44 368 053,18 рубл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025 г. – 0,00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6 г. – 0,00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7 г. – 0,00 рублей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6.  В разделе 5.4 паспорта подпрограммы № 4 «Благоустройство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 «Сроки реализации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Сроки реализации программы- 2022-2027 год»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составляет –                   7 831 754,80 рублей, в том числе за счет средств федерального бюджета – 0,00 рублей, областного бюджета – 858 000,00 рублей, районного бюджета – 6 973 754,80 рублей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022 г. – 2 648 089,51 рубля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023 г. – 1 993 761,85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4 г. – 624 903,44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025 г.- 855 000,00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6 г.- 855 000,00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7 г.- 855 000,00 рублей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7. В разделе 5.5 паспорта подпрограммы № 5 «Мероприятия в области обращения с отходами производства и потребления, в т.ч. с ТКО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 «Сроки реализации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Сроки реализации программы- 2022-2027 год»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одпрограммы составляет –                   9 541 059,49 рублей, в том числе за счет средств федерального бюджета – 0,00 рублей, областного бюджета – 5 635 838,38 рублей, </w:t>
        <w:br/>
        <w:t>районного бюджета – 3 905 221,11 рублей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022 г. – 4 015 355, 20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023 г. – 3 347 551,98 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024 г. –168 152,31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025 г.- 670 000,00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6 г.- 670 000,00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027 г.- 670 000,00 рублей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8. В разделе 5.4 паспорта подпрограммы № 6 Проект «Комфортное Поморье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Сроки реализации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Сроки реализации программы- 2022-2027 год»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составляет –                   4 777 856,84 рублей, в том числе за счет средств федерального бюджета – 0,00 рублей, областного бюджета – 4 419 264,00 рублей, районного бюджета – 358 592,84 рублей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022 г. – 0,00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023 г. – 0,00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024 г. – 4 651 856,84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025 г.- 42 000,00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026 г.- 42 000,00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7 г.- 42 000,00 рублей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</w:rPr>
        <w:t>9. Приложение № 2 «Ресурсное обеспечение реализации муниципальной программы «Мероприятия в сфере жилищно-коммунального хозяйства муниципального образования «Коношский муниципальный район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0. Приложение № 4. «Перечень мероприятий подпрограммы № 1 «Развитие жилищного хозяйства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1. Приложение № 4.1. Перечень мероприятий подпрограммы № 2 «Поддержка коммунального хозяйства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2. Приложение № 4.2 Перечень мероприятий подпрограммы № 3 «Чистая вода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3.  Приложение № 4.3 Перечень мероприятий подпрограммы № 4 «Благоустройство» изложить в новой редакции согласно приложению № 5 к настоящему постановлению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4.  Приложение № 4.4. Перечень мероприятий подпрограммы № 5 «Мероприятия в области обращения с отходами производства и потребления, в т.ч. с ТКО» изложить в новой редакции согласно приложению № 6 к настоящему постановлению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5.  Приложение № 4.5. Перечень мероприятий подпрограммы № 6 «Проект «Комфортное Поморье» изложить в новой редакции согласно приложению № 7 к настоящему постановлению.</w:t>
      </w:r>
    </w:p>
    <w:p>
      <w:pPr>
        <w:pStyle w:val="Normal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11:00Z</dcterms:created>
  <dc:creator>Тарасова</dc:creator>
  <dc:description/>
  <cp:keywords/>
  <dc:language>en-US</dc:language>
  <cp:lastModifiedBy>user</cp:lastModifiedBy>
  <cp:lastPrinted>2025-01-14T17:08:00Z</cp:lastPrinted>
  <dcterms:modified xsi:type="dcterms:W3CDTF">2025-01-20T07:24:00Z</dcterms:modified>
  <cp:revision>25</cp:revision>
  <dc:subject/>
  <dc:title>Проект</dc:title>
</cp:coreProperties>
</file>