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left="1049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 апреля 2025  г. № 283</w:t>
      </w:r>
    </w:p>
    <w:p>
      <w:pPr>
        <w:pStyle w:val="Normal"/>
        <w:tabs>
          <w:tab w:val="clear" w:pos="708"/>
          <w:tab w:val="left" w:pos="108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 Е Р Е Ч Е Н 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сударственных и муниципальных услуг, предоставляемых администраци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чень государственных услуг, предоставляемых администрацией муниципального образования «Коношский муниципальный район» в рамках переданных отдельных государственных полномочий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910"/>
        <w:gridCol w:w="528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и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го подразделения, ответ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казание муниципальной услуг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жилых помещений специализированного жилищного фонда детям-сиротам и детям, оставшимся без попечения родителей, лицам из числа детей-сирот и детей, оставшихся без попечения родителей, не обеспеченным жилыми помещениями, в Архангель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 администрации 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й органа опеки и попечительства об объявлении несовершеннолетних полностью дееспособными (эмансипац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Архангель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 администрации 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заключений органа опеки и попечительства о возможности временной передачи ребенка (детей) в семьи граждан, постоянно проживающих на территории Российской Федерации, на территории Архангель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 администрации 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разрешений на выезд из Российской Федерации несовершеннолетних граждан Российской Федерации, оставшихся без попечения родителей и находящихся в организациях для детей-сирот и детей, оставшихся без попечения родителей, на территории Архангельской облас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 администрации 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й органа опеки и попечительства на заключение трудовых договоров с несовершеннолетними, не достигшими возраста 15 ле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Архангель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 администрации МО «Коношский муниципальный район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910"/>
        <w:gridCol w:w="528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решений органа опеки и попечительства о проведении психиатрических освидетельствований несовершеннолетних и помещении их в медицинские организации, оказывающие психиатрическую помощь в стационарных условиях на территории Архангель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 администрации 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гласия органа опеки и попечительства на установление отцовства в случаях, предусмотренных семейным законодательство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Архангель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 администрации 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й органа опеки и попечительства на изменение имён и фамилий детей на территории Архангель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 администрации 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и предписаний по вопросам общения детей с родственниками и родителями, родительские права которых ограничены судом, на территории Архангель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 администрации 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учет граждан, выразивших желание стать усыновителями, опекунами (попечителями), приемными родителями и передаче детей на воспитание в приемную семью, под опеку (попечительство) на территории Архангель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 администрации 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и выплата вознаграждения за труд приемных родителей в Архангель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 администрации 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органа опеки и попечительства на раздельное проживание попечителей и их подопечных, достигших 16 лет, на территории Архангель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 администрации 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й органа опеки и попечительства на передачу жилых помещений в собственность несовершеннолетних, которые в них проживаю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Архангель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 администрации 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органа опеки и попечительства опекунам и попечителям на совершение сделок с имуществом их подопечных на территории Архангель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 администрации 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гласия органа опеки и попечительства на отчуждение или передачу в ипотеку жилых помещений, в которых проживают находящиеся под опекой и попечительством члены семей собственников данных жилых помещений либо оставшиеся без родительского попечения несовершеннолетние члены семей собственников, на территории Архангель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 администрации 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разрешений органа опеки и попечительства на отказ от наследства в случаях, когда наследниками являются несовершеннолетние, недееспособные или ограниченно дееспособные граждане, на территории Архангельской облас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 администрации 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й органа опеки и попечительства о даче согласия на обмен жилыми помещениями, которые предоставлены по договорам социального найма и в которых проживают несовершеннолетние, недееспособные или ограниченно дееспособные граждане, являющиеся членами семей нанимателей данных жилых помещений, на территории Архангель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 администрации 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денежных средств на содержание детей-сирот и детей, оставшихся без попечения родителей, находящихся под опекой (попечительством) и в приемных семьях, в Архангель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 администрации 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ка  на учет граждан, выразивших желание стать опекунами (попечителями), и передаче под опеку (попечительство) совершеннолетних недееспособных или не полностью дееспособных граждан в Архангель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 администрации 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ление патронажа над совершеннолетними дееспособными гражданами, которые по состоянию здоровья не могут самостоятельно осуществлять и защищать свои права и исполнять свои обязанности, в Архангель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 администрации 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а согласия комиссии по делам несовершеннолетних и защите их прав на отчисление несовершеннолетних обучающихся, достигших возраста 15 лет, из организаций, осуществляющих образовательную деятельность, а также на оставление указанными обучающимися общеобразовательных организаций до получения основного общего образования в Архангель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комиссия по делам несовершеннолетних и защите их прав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огласия комиссии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сторжение трудовых договоров с работниками в возрасте до 18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нициативе работодателя в Архангель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комиссия по делам несовершеннолетних и защите их прав</w:t>
            </w:r>
          </w:p>
        </w:tc>
      </w:tr>
    </w:tbl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муниципальных услуг, предоставляемых администрацией муниципального образования «Коношский муниципальный район»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4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910"/>
        <w:gridCol w:w="528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и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го подразделения, ответ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казание муниципальной услуг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архивных справок и копий архивных документов из муниципального архива мунципального образования «Коношский муниципальный район» Архангель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аренду или в безвозмездное пользование муниципального имущества, находящегося в собственности муниципального образования «Коношский муниципальный район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и земельным ресурсам администрации 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из реестра муниципального имущества муниципального образования «Коношский муниципальный район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 управлению муниципальным имуществом и земельным ресурсам администрации 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муниципальной собственности муниципального образования «Коношский муниципальный район» и земельных участков, государственная собственность на которые не разграничен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и земельным ресурсам администрации МО «Коношский муниципальный район»</w:t>
            </w:r>
          </w:p>
        </w:tc>
      </w:tr>
      <w:tr>
        <w:trPr>
          <w:trHeight w:val="11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собственности муниципального образования «Коношский муниципальный район» и земельных участков, государственная собственность на которые не разграничена, на которых находятся здания, сооружения, без проведения торгов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и земельным ресурсам администрации 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схемы расположения земельного участка на кадастровом плане территории, из земель, находящихся в собственности муниципального образования «Коношский муниципальный район» и земель, государственная собственность на которые не разграничен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и земельным ресурсам администрации 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администрацией муниципального образования «Коношский муниципальный район» решений о включении многодетной семьи в реестр многодетных семей, желающих бесплатно приобрести земельные участки на территории муниципального образования «Коношский муниципальный район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и земельным ресурсам администрации 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  <w:lang w:eastAsia="ru-RU"/>
              </w:rPr>
              <w:t>Предоставление бесплатно в собственность военнослужащим, лицам, заключившим контракт о пребывании в добровольческом формировании, содействующем выполнению задач, возложенных на Вооруженные Силы Российской Федерации, лицам, проходящим (проходившим) службу в войсках национальной гвардии Российской Федерации и имеющим специальные звания полиции, и членам семей указанных военнослужащих и лиц, погибших (умерших) вследствие увечья (ранения, травмы, контузии) или заболевания, полученных ими в ходе участия в специальной военной операции, земельных участков для индивидуального жилищного строительства, ведения личного подсобного хозяйства, садоводства, размещения гаражей для собственных нужд в границах населенного пункта муниципального образования «Коношский муниципальный район» Архангельской области, садоводства, размещения гаражей для собственных нуж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4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и земельным ресурсам администрации 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выдача решения о переводе жилого помещения в нежилое или нежилого в жилое на территории Коношского муниципального район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К, ЖКХ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градостроительных планов земельных участков на территории муниципального образования «Коношский муниципальный район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К, ЖКХ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порядке предоставления жилищно-коммунальных услуг на территории муниципального образования «Коношский муниципальный район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К, ЖКХ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помещения жилым помещени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К, ЖКХ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К, ЖКХ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б утверждении документации по планировке территории (проектов планировки и проектов межевания) на территории муниципального образования "Коношский муниципальный район"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К, ЖКХ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К, ЖКХ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решения о подготовке документации по планировке территор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оектов планировки и проектов межевания) на территор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«Коношский муниципальный район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К, ЖКХ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 на территории муниципального образования «Коношский муниципальный район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К, ЖКХ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дача архитектурно-планировочного задания на проектирование объектов капитального строительства на территории муниципального образования «Коношский муниципальный район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К, ЖКХ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архитектурно-градостроительного решения объ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муниципального образования «Коношский муниципальный район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К, ЖКХ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дача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муниципального образования «Коношский муниципальный район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К, ЖКХ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дача разрешений на строительство при осуществлении строительства, реконструкции объектов капитального строительства, расположенных на территории муниципального образования «Коношский муниципальный район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К, ЖКХ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оздания места (площадки) накопления твердых коммунальных отходов на территории сельских поселений муниципального образования «Коношский муниципальный район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К, ЖКХ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 «Коношский муниципальный район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К, ЖКХ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оставление разрешения на осущест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ляных работ на территории МО «Коношский муниципальный район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К, ЖКХ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установку и эксплуатацию рекламных конструкций на территории МО "Коношский муниципальный район" Архангель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К, ЖКХ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формление свидетельств об осуществлении перевозок по маршруту регулярных перевозок и карт маршрута регулярных перевозок, переоформление свидетельств об осуществлении перевозок по маршруту регулярных перевозок и карт маршрута регулярных перевозок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фраструктуры и закупок администрации 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дача разрешений на выполнение авиационных работ, парашютных прыжков, демонстрационных полетов воздушных судов, полетов беспилотных воздушных  судов ( за исключением полетов беспилотных воздушных судов с максимальной взлетной массой менее 0,25 кг), подъемы привязных аэростатов над населенными пунктами, а также посадку (взлет) на расположенные в границах населенных пунктов площадки, сведения о которых не опубликованы в документах аэронавигационной информаци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фраструктуры и закупок администрации 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МО «Коношский муниципальный район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К, ЖКХ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на территории МО «Коношский муниципальный район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К, ЖКХ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право организации розничного рынка, продление срока действия этих разрешений и их переоформление на территории МО Коношский муниципальный район» Архангель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К, ЖКХ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ятие граждан на учет нуждающихся в жилых помещениях, предоставляемых по договорам социального найм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К, ЖКХ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знание граждан малоимущи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ях принят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т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К, ЖКХ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й на вступление в брак лиц, достигших возраста 16 лет и не достигших возраста 18 лет на территории муниципального образования «Коношский муниципальный район» Архангельской области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 администрации 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, постановка на учёт и зачисление детей в образовательные организации, реализующие основную образовательную программу дошкольного образовани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своение второго спортивного разряда, третьего спортивного разряда, первого юношеского спортивного разряда, второго юношеского спортивного разряда, третьего юношеского спортивного разряд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зкультуре и спорту администрации МО "Коношский муниципальный район"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021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3:18:00Z</dcterms:created>
  <dc:creator>Admin</dc:creator>
  <dc:description/>
  <cp:keywords/>
  <dc:language>en-US</dc:language>
  <cp:lastModifiedBy>user</cp:lastModifiedBy>
  <cp:lastPrinted>2025-04-23T15:36:00Z</cp:lastPrinted>
  <dcterms:modified xsi:type="dcterms:W3CDTF">2025-04-23T12:36:00Z</dcterms:modified>
  <cp:revision>29</cp:revision>
  <dc:subject/>
  <dc:title>Утвержден</dc:title>
</cp:coreProperties>
</file>