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28625</wp:posOffset>
            </wp:positionV>
            <wp:extent cx="4667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8"/>
          <w:szCs w:val="24"/>
        </w:rPr>
      </w:pPr>
      <w:r>
        <w:rPr>
          <w:bCs/>
          <w:sz w:val="28"/>
          <w:szCs w:val="24"/>
        </w:rPr>
        <w:t>от 3 июля 2025 г. № 427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</w:rPr>
      </w:pPr>
      <w:r>
        <w:rPr>
          <w:bCs/>
        </w:rPr>
        <w:t>п. Коноша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Мероприятия в сфере жилищно-коммуналь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</w:t>
        <w:br/>
        <w:t xml:space="preserve">МО «Коношский муниципальный район» от 16 июля 2020 года № 347, решением двадцать восьмой сессии Собрания депутатов МО «Коношский муниципальный район» от 25 июня 2025 года № 285 «О внесении изменений и дополнений в решение Собрания депутатов МО «Коношский муниципальный район» от 25 декабря 2024 года № 236 «О бюджете муниципального образования «Коношский муниципальный район» на 2025 год и плановый период 2026 и 2027 годов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</w:t>
        <w:br/>
        <w:t xml:space="preserve">в муниципальную программу </w:t>
      </w:r>
      <w:r>
        <w:rPr>
          <w:bCs/>
          <w:sz w:val="28"/>
          <w:szCs w:val="28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</w:t>
        <w:br/>
        <w:t>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</w:t>
        <w:br/>
        <w:t>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3 июля 2025 г. № 427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иложение № 4.3 «Перечень мероприятий подпрограммы № 4 «Благоустройство» изложить в новой редакции согласно приложению</w:t>
        <w:br/>
        <w:t>к настоящему постановлению.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77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5-03-26T08:51:00Z</cp:lastPrinted>
  <dcterms:modified xsi:type="dcterms:W3CDTF">2025-07-04T08:46:00Z</dcterms:modified>
  <cp:revision>53</cp:revision>
  <dc:subject/>
  <dc:title>Проект</dc:title>
</cp:coreProperties>
</file>