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/>
      </w:pPr>
      <w:r>
        <w:rPr>
          <w:sz w:val="24"/>
          <w:szCs w:val="24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3 июля 2025 г. № 428</w:t>
      </w:r>
    </w:p>
    <w:p>
      <w:pPr>
        <w:pStyle w:val="Normal"/>
        <w:widowControl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МО «Коношский муниципальный район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Экология и природопользов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А С П О Р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ой программы МО 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Экология и природопользова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58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МО «Коношский муниципальный район» «Экология и природопользование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24 сентября 2021 года № 462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чика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охранение и восстановление природных систем, как условия формирования комфортной, экологически благополучной среды проживания человек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лагоприятной экологической обстановки (задача № 1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твращение риска загрязнения окружающей среды и приобщение жителей к селективному сбору мусора, в том числе опасных отходов (задача № 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кологической культуры и экологического просвещения населения (задача № 3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– 2027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Проведение мероприятий в сфере охраны окружающей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Проведение мероприятий по повышению экологической культуры»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9 789 576,01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го бюджета – 9 789 576,01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– 0,00 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кологически благоприятной среды проживания населения на территории муниципального образования «Коношский муниципальный район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2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34:00Z</dcterms:created>
  <dc:creator>Тарасова</dc:creator>
  <dc:description/>
  <cp:keywords/>
  <dc:language>en-US</dc:language>
  <cp:lastModifiedBy>user</cp:lastModifiedBy>
  <cp:lastPrinted>2025-07-01T14:14:00Z</cp:lastPrinted>
  <dcterms:modified xsi:type="dcterms:W3CDTF">2025-07-04T11:10:00Z</dcterms:modified>
  <cp:revision>13</cp:revision>
  <dc:subject/>
  <dc:title>Проект</dc:title>
</cp:coreProperties>
</file>