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28 января 2025 г. № 60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6"/>
          <w:szCs w:val="26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от чрезвычайных ситуаций природного и техногенного характера 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снижение рисков их возникновения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Arial"/>
          <w:sz w:val="26"/>
          <w:szCs w:val="26"/>
          <w:lang w:eastAsia="ar-SA"/>
        </w:rPr>
        <w:tab/>
        <w:t>1. В Паспорте муниципальной программы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>«Общий объем финансирования Программы составляет 2 781 125,30 рублей, в том числе: за счет средств районного бюджета – 2 554 552,30 рублей; за счет средств областного бюджета - 226 573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Arial"/>
          <w:sz w:val="26"/>
          <w:szCs w:val="26"/>
          <w:lang w:eastAsia="ar-SA"/>
        </w:rPr>
        <w:tab/>
        <w:t>2. Раздел 4. Ресурсное обеспечение реализации Программы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«4. Ресурсное обеспечение реализации Программ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Arial"/>
          <w:sz w:val="26"/>
          <w:szCs w:val="26"/>
          <w:lang w:eastAsia="ar-SA"/>
        </w:rPr>
        <w:tab/>
        <w:t>Источниками финансирования мероприятий Программы являются районный бюджет и областной бюджет. Объем ассигнований уточняется на стадии формирования проекта районного бюджета и областного бюджет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>Общий объем финансирования муниципальной программы составит 2 781 125,30 рублей, в том числе: за счет средств районного бюджета – 2 554 552,30</w:t>
      </w:r>
      <w:r>
        <w:rPr>
          <w:rFonts w:eastAsia="Arial"/>
          <w:b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рублей; за счет средств областного бюджета - 226 573,00 рубл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»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Arial"/>
          <w:sz w:val="26"/>
          <w:szCs w:val="26"/>
          <w:lang w:eastAsia="ar-SA"/>
        </w:rPr>
        <w:tab/>
        <w:t>3. В Паспорте подпрограммы № 3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>«Общий объем финансирования подпрограммы составляет 551 246,00 рублей, в том числе за счет средств районного бюджета – 551 246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 xml:space="preserve">4. Приложение № 3 Ресурсное обеспечение </w:t>
      </w:r>
      <w:r>
        <w:rPr>
          <w:rFonts w:eastAsia="Arial"/>
          <w:bCs/>
          <w:sz w:val="26"/>
          <w:szCs w:val="26"/>
          <w:lang w:eastAsia="ar-SA"/>
        </w:rPr>
        <w:t xml:space="preserve">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</w:r>
      <w:r>
        <w:rPr>
          <w:rFonts w:eastAsia="Arial"/>
          <w:sz w:val="26"/>
          <w:szCs w:val="26"/>
          <w:lang w:eastAsia="ar-SA"/>
        </w:rPr>
        <w:t>за счет всех источников финансирования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Arial"/>
          <w:sz w:val="26"/>
          <w:szCs w:val="26"/>
          <w:lang w:eastAsia="ar-SA"/>
        </w:rPr>
        <w:tab/>
        <w:t>5. Приложение № 6 Перечень мероприятий подпрограммы № 3 «Обеспечение пожарной безопасности»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53:00Z</dcterms:created>
  <dc:creator>Управление по делам ГО и ЧС</dc:creator>
  <dc:description/>
  <cp:keywords/>
  <dc:language>en-US</dc:language>
  <cp:lastModifiedBy>user</cp:lastModifiedBy>
  <cp:lastPrinted>2022-11-11T15:43:00Z</cp:lastPrinted>
  <dcterms:modified xsi:type="dcterms:W3CDTF">2025-01-29T11:11:00Z</dcterms:modified>
  <cp:revision>3</cp:revision>
  <dc:subject/>
  <dc:title>Глава муниципального образования «Коношский район»</dc:title>
</cp:coreProperties>
</file>