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января 2025 г. № 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брания депутатов муниципального образования «Коношский муниципальный район» от 25 декабря 2024 года № 237«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,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 в муниципальную программу «Организация отдыха и оздоровления детей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С.С. Едемский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4-12-27T09:19:00Z</cp:lastPrinted>
  <dcterms:modified xsi:type="dcterms:W3CDTF">2025-01-14T08:07:00Z</dcterms:modified>
  <cp:revision>22</cp:revision>
  <dc:subject/>
  <dc:title>АДМИНИСТРАЦИЯ МУНИЦИПАЛЬНОГО ОБРАЗОВАНИЯ</dc:title>
</cp:coreProperties>
</file>