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44386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1 сентября 2024 г. № 520</w:t>
      </w:r>
    </w:p>
    <w:p>
      <w:pPr>
        <w:pStyle w:val="Normal"/>
        <w:overflowPunct w:val="true"/>
        <w:autoSpaceDE w:val="true"/>
        <w:jc w:val="center"/>
        <w:textAlignment w:val="auto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</w:t>
        <w:br/>
        <w:t>МО «Коношский муниципальный район» от 16 июля 2020 года № 347, решением девятнадцатой сессии Собрания депутатов МО «Коношский муниципальный район» от 04 сентября 2024 года № 195 «О внесении изменений и дополнений</w:t>
        <w:br/>
        <w:t>в решение Собрания депутатов МО «Коношский муниципальный район»</w:t>
        <w:br/>
        <w:t xml:space="preserve">от 27 декабря 2023 года № 135 «О бюджете муниципального образования «Коношский муниципальный район» на 2024 год и на плановый период 2025 и 2026 годов»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</w:t>
        <w:br/>
        <w:t xml:space="preserve">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9-05T10:19:00Z</cp:lastPrinted>
  <dcterms:modified xsi:type="dcterms:W3CDTF">2024-09-12T12:43:00Z</dcterms:modified>
  <cp:revision>42</cp:revision>
  <dc:subject/>
  <dc:title>Проект</dc:title>
</cp:coreProperties>
</file>