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7 сентября 2024 г. № 5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ражданская оборона, защита населения и территор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чрезвычайных ситуаций природного и техногенного характе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снижение рисков их возникновения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Перечень мероприятий подпрограммы № 2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от чрезвычайных ситуаций природного и техногенного характера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507"/>
        <w:gridCol w:w="2268"/>
        <w:gridCol w:w="1845"/>
        <w:gridCol w:w="1367"/>
        <w:gridCol w:w="1289"/>
        <w:gridCol w:w="1231"/>
        <w:gridCol w:w="1272"/>
        <w:gridCol w:w="1268"/>
        <w:gridCol w:w="1200"/>
      </w:tblGrid>
      <w:tr>
        <w:trPr>
          <w:trHeight w:val="240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писание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7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инансовые затраты</w:t>
            </w:r>
          </w:p>
        </w:tc>
      </w:tr>
      <w:tr>
        <w:trPr>
          <w:trHeight w:val="57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6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в том числе по годам</w:t>
            </w:r>
          </w:p>
        </w:tc>
      </w:tr>
      <w:tr>
        <w:trPr>
          <w:trHeight w:val="57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еспечение безопасност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на водных объектах, противопаводковые 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рганизация обучения, оборудование мест массового отдыха у воды, мероприят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 пропуску ль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936 37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22 47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46 500,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ведение работ по аттестации объектов информатизации и выделенного поме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ведение работ по аттестации объектов информатизации на соответствие требованиям по безопасности информа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94 83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94 83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держание в готовности защитных сооружений 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ведение работ по ремонту защитных сооружений Г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держка деятельности добровольной пожарной охра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иобретение противопожарного оборудования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60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 291 2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46 500,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02:00Z</dcterms:created>
  <dc:creator>lenin</dc:creator>
  <dc:description/>
  <cp:keywords/>
  <dc:language>en-US</dc:language>
  <cp:lastModifiedBy>user</cp:lastModifiedBy>
  <cp:lastPrinted>2024-09-19T14:30:00Z</cp:lastPrinted>
  <dcterms:modified xsi:type="dcterms:W3CDTF">2024-09-19T11:30:00Z</dcterms:modified>
  <cp:revision>4</cp:revision>
  <dc:subject/>
  <dc:title>Приложение № ____</dc:title>
</cp:coreProperties>
</file>