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от 17 сентября 2024 г. № 530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в муниципальную программу «Гражданская оборона, защита населения и территорий от чрезвычайных ситуаций природного и техногенного характера 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снижение рисков их возникновения» муниципального образ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1. В Паспорте муниципальной программы </w:t>
      </w:r>
      <w:r>
        <w:rPr/>
        <w:t>строку «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рограммы составляет 2 548 625,30 рублей, в том числе: за счет средств районного бюджета – 2 322 052,30 рублей; за счет средств областного бюджета - 226 573,00 рубле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2. Раздел 4 «Ресурсное обеспечение реализации Программы» изложить в новой редакции: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4. Ресурсное обеспечение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Источниками финансирования мероприятий Программы являются районный бюджет и областной бюджет. Объем ассигнований уточняется на стадии формирования проекта районного бюджета и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щий объем финансирования муниципальной программы составит 2 548 625,30 рублей, в том числе: за счет средств районного бюджета – 2 322 052,30 рублей; за счет средств областного бюджета - 226 573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3. В Паспорте подпрограммы № 1 строку «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Общий объем финансирования подпрограммы составляет 698 679,30 рублей, в том числе: за счет средств районного бюджета – 472 106,30 рублей; за счет средств областного бюджета - 226 573,00 рублей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4. В Паспорте подпрограммы № 2 строку «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Общий объем финансирования подпрограммы составляет 1 291 200,00 рублей, в том числе за счет средств районного бюджета – 1 291 200,00 рубле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5. В Паспорте подпрограммы № 3 строку «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Общий объем финансирования подпрограммы составляет 518 746,00 рублей, в том числе за счет средств районного бюджета – 518 746,00 рубле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6. В Паспорте подпрограммы № 4 строку «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Общий объем финансирования подпрограммы составляет 40 000,00 рублей, в том числе за счет средств районного бюджета – 40 000,00 рубле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7. Приложение № 3 «Ресурсное обеспечение </w:t>
      </w:r>
      <w:r>
        <w:rPr>
          <w:rFonts w:eastAsia="Arial"/>
          <w:bCs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lang w:eastAsia="ar-SA"/>
        </w:rPr>
        <w:t>за счет всех источников финансирования» изложить в новой редакции согласно приложению № 1</w:t>
        <w:br/>
        <w:t>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8. Приложение № 4 «Перечень мероприятий подпрограммы № 1 «Создание и накопление резервов финансовых и материальных ресурсов в целях предупреждения и ликвидации возможных чрезвычайных ситуаций» изложить в новой редакции согласно приложению № 2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9. Приложение № 5 «Перечень мероприятий подпрограммы № 2 «Гражданская оборона, защита населения и территорий от чрезвычайных ситуаций природного и техногенного характера» изложить в новой редакции согласно приложению № 3</w:t>
        <w:br/>
        <w:t>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0. Приложение № 6 «Перечень мероприятий подпрограммы № 3 «Обеспечение пожарной безопасности» изложить в новой редакции согласно приложению № 4</w:t>
        <w:br/>
        <w:t>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1. Приложение № 7 «Перечень мероприятий подпрограммы № 4 «Построение (развитие), внедрение и эксплуатация аппаратно-программного комплекса «Безопасный город», эксплуатация и развитие системы «112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37:00Z</dcterms:created>
  <dc:creator>Управление по делам ГО и ЧС</dc:creator>
  <dc:description/>
  <cp:keywords/>
  <dc:language>en-US</dc:language>
  <cp:lastModifiedBy>user</cp:lastModifiedBy>
  <cp:lastPrinted>2024-09-18T16:41:00Z</cp:lastPrinted>
  <dcterms:modified xsi:type="dcterms:W3CDTF">2024-09-18T13:41:00Z</dcterms:modified>
  <cp:revision>8</cp:revision>
  <dc:subject/>
  <dc:title>Глава муниципального образования «Коношский район»</dc:title>
</cp:coreProperties>
</file>