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24 г. № 83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(дорожной карты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снижению комплаенс-рисков 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1 Положения об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3 июня 2019 года № 358, в целях организации системы внутреннего обеспечения соответствия требованиям антимонопольного законодательства в администрации муниципального образования «Коношский муниципальный район», руководствуясь Уставом муниципального образования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(дорожную карту) по снижению комплаенс-рисков в администрации муниципального образования «Коношский муниципальный район» на 2025 год.</w:t>
      </w:r>
    </w:p>
    <w:p>
      <w:pPr>
        <w:pStyle w:val="Normal"/>
        <w:tabs>
          <w:tab w:val="clear" w:pos="709"/>
          <w:tab w:val="left" w:pos="31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 и вступает в силу с 0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3:00Z</dcterms:created>
  <dc:creator>Администрация</dc:creator>
  <dc:description/>
  <cp:keywords/>
  <dc:language>en-US</dc:language>
  <cp:lastModifiedBy>user</cp:lastModifiedBy>
  <cp:lastPrinted>2024-12-18T09:50:00Z</cp:lastPrinted>
  <dcterms:modified xsi:type="dcterms:W3CDTF">2024-12-18T06:53:00Z</dcterms:modified>
  <cp:revision>8</cp:revision>
  <dc:subject/>
  <dc:title/>
</cp:coreProperties>
</file>