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16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016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16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16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16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3 марта 2018 г. № 11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йонном конкурсе проектов на частичное финансир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ки театральных, музыкальных, хореографических спектаклей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атрализованных концер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1.1. Положение 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ном конкурсе проектов на частичное финансирование постановки театральных, музыкальных, хореографических спектаклей, театрализованных концертов (далее – Положение) определяет порядок проведения конкурса, критерии оценки и условия финансирования проектов, представляемых на конкурс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 xml:space="preserve">1.2. Районный конкурс проектов на частичное финансирование постановки театральных, музыкальных, хореографических спектаклей, театрализованных концертов (далее – Конкурс) проводится Отделом культуры администрации муниципального образования «Коношский муниципальный район» (далее –отдел культуры) в рамках муниципальной программы </w:t>
      </w:r>
      <w:r>
        <w:rPr>
          <w:bCs/>
          <w:sz w:val="26"/>
          <w:szCs w:val="26"/>
        </w:rPr>
        <w:t>«П</w:t>
      </w:r>
      <w:r>
        <w:rPr>
          <w:sz w:val="26"/>
          <w:szCs w:val="26"/>
        </w:rPr>
        <w:t>овышение эффективности сферы культуры в муниципальном образовании «Коношский муниципальный район» в 2018 году», утвержденной постановлением администрации муниципального образования «Коношский муниципальный район» от 13 октября 2017 года № 632.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Тематика театральных, музыкальных, хореографических спектаклей, театрализованных концертов свободная.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1.3. Основные понятия, используемые в Положении: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Грант – средства бюджета муниципального образования «Коношский муниципальный район», предоставляемые грантополучателю на безвозмездной и безвозвратной основе на реализацию проекта по результатам Конкурса.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Проектная заявка – описание проекта, оформленное соискателем гранта в соответствии с требованиями.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Соискатель гранта – муниципальное учреждение культуры и учреждение дополнительного образования в сфере культуры муниципального образования «Коношский муниципальный район».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Грантополучатель – соискатель гранта, признанный грантовой комиссией победителем Конкурса.</w:t>
      </w:r>
    </w:p>
    <w:p>
      <w:pPr>
        <w:pStyle w:val="Normal"/>
        <w:ind w:firstLine="6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Режиссерская экспликация – это в свободной форме описанное художественное и организационное видение спектакля, театрализованного концерта.</w:t>
      </w:r>
    </w:p>
    <w:p>
      <w:pPr>
        <w:pStyle w:val="Normal"/>
        <w:ind w:firstLine="6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ой целью Конкурса является активизация театральной и концертной деятельности в муниципальном образовании «Коношский муниципальный район».</w:t>
      </w:r>
    </w:p>
    <w:p>
      <w:pPr>
        <w:pStyle w:val="Normal"/>
        <w:ind w:firstLine="6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</w:t>
      </w:r>
      <w:r>
        <w:rPr>
          <w:bCs/>
          <w:sz w:val="26"/>
          <w:szCs w:val="26"/>
        </w:rPr>
        <w:t>Грантовый фонд конкурса: 10,0 тысяч рублей.</w:t>
      </w:r>
      <w:r>
        <w:rPr>
          <w:sz w:val="26"/>
          <w:szCs w:val="26"/>
        </w:rPr>
        <w:t xml:space="preserve"> В рамках конкурса может быть поддержан 1 проект, признанный победителем конкурса.</w:t>
      </w:r>
    </w:p>
    <w:p>
      <w:pPr>
        <w:pStyle w:val="Normal"/>
        <w:ind w:firstLine="6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5. </w:t>
      </w:r>
      <w:r>
        <w:rPr>
          <w:sz w:val="26"/>
          <w:szCs w:val="26"/>
        </w:rPr>
        <w:t>Подведение итогов Конкурса осуществляет грантовая комиссия в составе: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Захаров С.А. – заместитель Главы администрации муниципального образования «Коношский муниципальный район» по социальным вопросам, председатель грантовой комиссии;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Козьмина Е.А. – заведующий отделом культуры, заместитель председателя грантовой комиссии;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Шабалдина Г.В. – заместитель заведующего отделом культуры, секретарь грантовой комиссии;</w:t>
      </w:r>
    </w:p>
    <w:p>
      <w:pPr>
        <w:pStyle w:val="Style16"/>
        <w:ind w:firstLine="684"/>
        <w:rPr>
          <w:sz w:val="26"/>
          <w:szCs w:val="26"/>
        </w:rPr>
      </w:pPr>
      <w:r>
        <w:rPr>
          <w:sz w:val="26"/>
          <w:szCs w:val="26"/>
        </w:rPr>
        <w:t>Зобова Г.А. – ветеран сферы культуры Коношского района;</w:t>
      </w:r>
    </w:p>
    <w:p>
      <w:pPr>
        <w:pStyle w:val="Style16"/>
        <w:ind w:firstLine="684"/>
        <w:rPr/>
      </w:pPr>
      <w:r>
        <w:rPr>
          <w:sz w:val="26"/>
          <w:szCs w:val="26"/>
        </w:rPr>
        <w:t>Лисова Е.С. – заместитель начальника отдела бухгалтерского учета и отчетности отдела культуры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>2. Условия участия в Конкурс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6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 Конкурс открыт для всех </w:t>
      </w:r>
      <w:r>
        <w:rPr>
          <w:sz w:val="26"/>
          <w:szCs w:val="26"/>
        </w:rPr>
        <w:t>муниципальных учреждений культуры и учреждений дополнительного образования в сфере культуры муниципального образования «Коношский муниципальный район»</w:t>
      </w:r>
      <w:r>
        <w:rPr>
          <w:color w:val="000000"/>
          <w:sz w:val="26"/>
          <w:szCs w:val="26"/>
        </w:rPr>
        <w:t>, оказывающих услуги по</w:t>
      </w:r>
      <w:r>
        <w:rPr>
          <w:sz w:val="26"/>
          <w:szCs w:val="26"/>
        </w:rPr>
        <w:t xml:space="preserve"> созданию и показу спектаклей, театральных постановок, концертов и концертных программ, согласно Уставу.</w:t>
      </w:r>
    </w:p>
    <w:p>
      <w:pPr>
        <w:pStyle w:val="Normal"/>
        <w:shd w:fill="FFFFFF" w:val="clear"/>
        <w:ind w:firstLine="684"/>
        <w:jc w:val="both"/>
        <w:rPr/>
      </w:pPr>
      <w:r>
        <w:rPr>
          <w:color w:val="000000"/>
          <w:sz w:val="26"/>
          <w:szCs w:val="26"/>
        </w:rPr>
        <w:t>2.2. К участию в Конкурсе принимаются проекты:</w:t>
      </w:r>
    </w:p>
    <w:p>
      <w:pPr>
        <w:pStyle w:val="Normal"/>
        <w:shd w:fill="FFFFFF" w:val="clear"/>
        <w:ind w:firstLine="6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еализация которых завершится не позднее 25 декабря 2018 года;</w:t>
      </w:r>
    </w:p>
    <w:p>
      <w:pPr>
        <w:pStyle w:val="Normal"/>
        <w:shd w:fill="FFFFFF" w:val="clear"/>
        <w:ind w:firstLine="6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меющие долевое финансирование не менее 40 процентов от суммы запрашиваемого гранта за счет средств соискателя полученных от предпринимательской и иной приносящей доход деятельности;</w:t>
      </w:r>
    </w:p>
    <w:p>
      <w:pPr>
        <w:pStyle w:val="Normal"/>
        <w:shd w:fill="FFFFFF" w:val="clear"/>
        <w:ind w:firstLine="6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еализуемые учреждением вне рамок муниципального задания.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Проектные заявки на Конкурс подаются в печатном и электронном виде, оформляются по форме согласно приложению № 1. </w:t>
      </w:r>
    </w:p>
    <w:p>
      <w:pPr>
        <w:pStyle w:val="TextBody"/>
        <w:ind w:firstLine="684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я к проекту:</w:t>
      </w:r>
    </w:p>
    <w:p>
      <w:pPr>
        <w:pStyle w:val="TextBody"/>
        <w:tabs>
          <w:tab w:val="clear" w:pos="9639"/>
        </w:tabs>
        <w:ind w:firstLine="684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вторские договоры согласно требованиям законодательства Российской Федерации;</w:t>
      </w:r>
    </w:p>
    <w:p>
      <w:pPr>
        <w:pStyle w:val="TextBody"/>
        <w:tabs>
          <w:tab w:val="clear" w:pos="9639"/>
        </w:tabs>
        <w:ind w:firstLine="684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пия устава;</w:t>
      </w:r>
    </w:p>
    <w:p>
      <w:pPr>
        <w:pStyle w:val="TextBody"/>
        <w:tabs>
          <w:tab w:val="clear" w:pos="9639"/>
        </w:tabs>
        <w:ind w:firstLine="684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исьмо, подтверждающее обязательства соискателя о вложении финансовых средств, полученных от предпринимательской и иной приносящей доход деятельности, для реализации проектной заявки и наличие необходимых технических средств для реализации режиссерской задумки.</w:t>
      </w:r>
    </w:p>
    <w:p>
      <w:pPr>
        <w:pStyle w:val="TextBody"/>
        <w:ind w:firstLine="684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4. Не будут рассматриваться проектные заявки, не соответствующие целям Конкурса, не имеющие долевого финансирования, заполненные не по форме, поступившие после указанного срока, не имеющие приложений к проекту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роки проведения Конкурс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firstLine="6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оектные заявки на участие в Конкурсе принимают в отделе культуры по адресу: пос. Коноша, ул. Советская, д. 29.</w:t>
      </w:r>
    </w:p>
    <w:p>
      <w:pPr>
        <w:pStyle w:val="TextBodyIndent"/>
        <w:ind w:left="0" w:firstLine="684"/>
        <w:rPr/>
      </w:pPr>
      <w:r>
        <w:rPr>
          <w:rFonts w:cs="Times New Roman" w:ascii="Times New Roman" w:hAnsi="Times New Roman"/>
          <w:sz w:val="26"/>
          <w:szCs w:val="26"/>
        </w:rPr>
        <w:t>Последний день приема проектных заявок – 12 апреля 2018 года.</w:t>
      </w:r>
    </w:p>
    <w:p>
      <w:pPr>
        <w:pStyle w:val="TextBodyIndent"/>
        <w:ind w:left="0" w:firstLine="684"/>
        <w:rPr/>
      </w:pPr>
      <w:r>
        <w:rPr>
          <w:rFonts w:cs="Times New Roman" w:ascii="Times New Roman" w:hAnsi="Times New Roman"/>
          <w:sz w:val="26"/>
          <w:szCs w:val="26"/>
        </w:rPr>
        <w:t>Проектные заявки на участие в Конкурсе, поступившие в отдел культуры после окончания срока приема заявок, не регистрируются и к участию в Конкурсе не допускаются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Критерии оценки и условия финансирования проек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684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1. При оценке проектных заявок члены грантовой комиссии будут руководствоваться следующими критериями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11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ритерии оценки проектных заяво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основанность запрашиваемых средств грант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латных посетителей спектакля, театрализованного концерта менее 3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латных посетителей спектакля, театрализованного концерта более 3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ражирование спектакля, театрализованного концерта на других площадках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гинальное режиссерское решение спектакля, театрализованного концерт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6"/>
          <w:szCs w:val="26"/>
        </w:rPr>
        <w:t>4.2. После обсуждения проектных заявок каждый член грантовой комиссии вносит в таблицу оценки проектных заявок по форме согласно приложению № 2 к настоящему Положению соответствующие баллы согласно критериям оценки проектных заявок.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6"/>
          <w:szCs w:val="26"/>
        </w:rPr>
        <w:t>Таблицы оценки проектных заявок передаются каждым членом грантовой комиссии секретарю комиссии для определения итогового рейтинга согласно приложению № 3 к настоящему Положению. Итоговый рейтинг равняется сумме баллов по каждому критерию оценки каждого члена грантовой комисс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684"/>
        <w:jc w:val="both"/>
        <w:rPr/>
      </w:pPr>
      <w:r>
        <w:rPr>
          <w:sz w:val="26"/>
          <w:szCs w:val="26"/>
        </w:rPr>
        <w:t>4.3. Победителем Конкурса признается проектная заявка в соответствии с итоговым рейтингом получившая наибольшее количество балл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684"/>
        <w:jc w:val="both"/>
        <w:rPr/>
      </w:pPr>
      <w:r>
        <w:rPr>
          <w:sz w:val="26"/>
          <w:szCs w:val="26"/>
        </w:rPr>
        <w:t>4.4. В случае равенства баллов в итоговом рейтинге преимущество имеет проектная заявка, дата регистрации которой имеет более ранний срок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Итоги заседания грантовой комиссии оформляются протоколом, который подписывается председателем грантовой комиссии. 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ротокола грантовой комиссии отдел культуры издает приказ с указанием победителя и суммы гранта.</w:t>
      </w:r>
    </w:p>
    <w:p>
      <w:pPr>
        <w:pStyle w:val="TextBody"/>
        <w:ind w:firstLine="684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6. Финансирование проекта-победителя осуществляется отделом культуры. Для этого между отделом культуры и грантополучателем заключается соглашение о предоставление субсидии на иные цели, оговаривающее условия реализации проекта, мониторинг реализации проекта, ответственность сторон и др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tabs>
          <w:tab w:val="clear" w:pos="9639"/>
        </w:tabs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9639"/>
        </w:tabs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12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i w:val="false"/>
      <w:sz w:val="21"/>
      <w:szCs w:val="21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/>
      <w:i w:val="false"/>
      <w:sz w:val="21"/>
      <w:szCs w:val="21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1"/>
      <w:szCs w:val="21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1"/>
      <w:szCs w:val="21"/>
    </w:rPr>
  </w:style>
  <w:style w:type="character" w:styleId="WW8Num19z0">
    <w:name w:val="WW8Num19z0"/>
    <w:qFormat/>
    <w:rPr>
      <w:rFonts w:ascii="Arial" w:hAnsi="Arial" w:cs="Arial"/>
      <w:b/>
      <w:i w:val="false"/>
      <w:sz w:val="21"/>
      <w:szCs w:val="21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b/>
      <w:i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1"/>
      <w:szCs w:val="21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 w:val="false"/>
      <w:i w:val="false"/>
      <w:sz w:val="21"/>
      <w:szCs w:val="21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1"/>
      <w:szCs w:val="21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1"/>
      <w:szCs w:val="21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1"/>
      <w:szCs w:val="21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  <w:b w:val="false"/>
      <w:i w:val="false"/>
      <w:sz w:val="21"/>
      <w:szCs w:val="21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  <w:b/>
      <w:i w:val="false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639" w:leader="none"/>
      </w:tabs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360" w:hanging="0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684" w:leader="none"/>
        <w:tab w:val="left" w:pos="1254" w:leader="none"/>
      </w:tabs>
      <w:spacing w:lineRule="auto" w:line="360"/>
      <w:ind w:firstLine="57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отступ"/>
    <w:basedOn w:val="Normal"/>
    <w:qFormat/>
    <w:pPr>
      <w:ind w:firstLine="851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33:00Z</dcterms:created>
  <dc:creator>Vladislav</dc:creator>
  <dc:description/>
  <cp:keywords/>
  <dc:language>en-US</dc:language>
  <cp:lastModifiedBy>Администрация</cp:lastModifiedBy>
  <cp:lastPrinted>2018-03-01T12:41:00Z</cp:lastPrinted>
  <dcterms:modified xsi:type="dcterms:W3CDTF">2018-03-13T12:54:00Z</dcterms:modified>
  <cp:revision>34</cp:revision>
  <dc:subject/>
  <dc:title>«УТВЕРЖДАЮ»</dc:title>
</cp:coreProperties>
</file>