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т 13 марта 2018 г. № 1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б утверждении Положения</w:t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 районном конкурсе проектов на частичное финансирование постановки театральных, музыкальных, хореографических спектаклей, театрализованных концертов</w:t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bCs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статьей 15 Федерального закона от 06 октября 2003 года </w:t>
      </w:r>
      <w:r>
        <w:rPr>
          <w:sz w:val="28"/>
          <w:szCs w:val="28"/>
        </w:rPr>
        <w:t>№ 131-ФЗ</w:t>
      </w:r>
      <w:r>
        <w:rPr>
          <w:rFonts w:eastAsia="MS Mincho;Arial Unicode MS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татьей 25 Устава муниципального образования «Коношский муниципальный район», администрация муниципального образования </w:t>
      </w: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 конкурсе проектов на частичное финансирование постановки театральных, музыкальных, хореографических спектаклей, театрализованных концертов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подлежит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722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>В.В. Лебед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8-03-01T11:41:00Z</cp:lastPrinted>
  <dcterms:modified xsi:type="dcterms:W3CDTF">2018-03-13T12:28:00Z</dcterms:modified>
  <cp:revision>43</cp:revision>
  <dc:subject/>
  <dc:title/>
</cp:coreProperties>
</file>