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6 марта 2018 г. № 12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ка предоставления и расходования субвенци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из областного бюджета на мероприятия по проведению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здоровительной кампании детей в 2018 году,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орядка предоставления и расходования средств бюджет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 «Коношский муниципальный район»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мероприятия по проведению оздоровительной кампании детей в 2018 году и Порядка предоставления мер социальной поддержки на мероприятия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проведению оздоровительной кампании детей в 2018 году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оответствии с законом Архангельской области 15 декабря 2017 года № 581-40-ОЗ «Об областном бюджете на 2018 год и на плановый период 2019 и 2020 годов», законом Архангельской области от 30 сентября 2011 года</w:t>
        <w:br/>
        <w:t>№ 326-24-ОЗ «Об организации и обеспечении отдыха, оздоровления и занятости детей», постановлением Правительства Архангельской области от 06 февраля 2018 года № 52-пп «Об установлении на 2018 год размеров полной или частичной оплаты за счет средств областного бюджета стоимости путевок на санаторно-курортное оздоровление (отдых и оздоровление) детей, проезда к мету отдыха и оздоровления детей в составе организованной группы детей и обратно, услуг лиц, сопровождающих детей к месту санаторно-курортного оздоровления (отдыха и оздоровления) в составе организованной группы детей и обратно», постановлением Правительства Архангельской области от 12 октября 2012 года № 464-пп</w:t>
        <w:br/>
        <w:t xml:space="preserve">«Об утверждении государственной программы Архангельской области «Социальная поддержка граждан в Архангельской области (2013 – 2020 годы)» и в целях реализации муниципальной программы «Организация отдыха и оздоровления детей в муниципальном образовании «Коношский муниципальный район» на 2018 год», утвержденной постановлением администрации муниципального образования «Коношский муниципальный район» от 13 октября 2017 года № 618 (с изменениями и дополнениями), администрация муниципального образования </w:t>
      </w:r>
      <w:r>
        <w:rPr>
          <w:b/>
          <w:sz w:val="26"/>
          <w:szCs w:val="26"/>
        </w:rPr>
        <w:t>п о с т а н о в л я е т:</w:t>
      </w:r>
    </w:p>
    <w:p>
      <w:pPr>
        <w:pStyle w:val="TextBody"/>
        <w:tabs>
          <w:tab w:val="clear" w:pos="708"/>
          <w:tab w:val="left" w:pos="7860" w:leader="none"/>
        </w:tabs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. Утвердить прилагаемые:</w:t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) Порядок предоставления и расходования субвенции из областного бюджета на мероприятия по проведению оздоровительной кампании детей в 2018 году согласно приложению № 1;</w:t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2) Порядок предоставления и расходования средств бюджета муниципального образования «Коношский муниципальный район» на мероприятия по проведению оздоровительной кампании детей в 2018 году согласно приложению № 2;</w:t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3) Порядок предоставления мер социальной поддержки на мероприятия по проведению оздоровительной кампании детей в 2018 году согласно приложению</w:t>
        <w:br/>
        <w:t>№ 3.</w:t>
      </w:r>
    </w:p>
    <w:p>
      <w:pPr>
        <w:pStyle w:val="TextBody"/>
        <w:ind w:firstLine="720"/>
        <w:jc w:val="both"/>
        <w:rPr/>
      </w:pPr>
      <w:r>
        <w:rPr>
          <w:b w:val="false"/>
          <w:sz w:val="26"/>
          <w:szCs w:val="26"/>
        </w:rPr>
        <w:t>2. Контроль за исполнением настоящего постановления возложить на заместителя Главы администрации муниципального образования «Коношский муниципальный район» по социальным вопросам С.А. Захаров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 Настоящее постановление подлежит опубликованию (обнародованию)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TextBody"/>
        <w:ind w:firstLine="720"/>
        <w:jc w:val="both"/>
        <w:rPr/>
      </w:pPr>
      <w:r>
        <w:rPr>
          <w:b w:val="false"/>
          <w:sz w:val="26"/>
          <w:szCs w:val="26"/>
        </w:rPr>
        <w:t>4. Настоящее постановление вступает в силу со дня его подписания и распространяется на правоотношения, возникшие с 1 января 2018 года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лава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7920" w:leader="none"/>
        </w:tabs>
        <w:ind w:hanging="0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</w:rPr>
        <w:t>муниципального образования</w:t>
        <w:tab/>
        <w:t xml:space="preserve"> О.Г. Реут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2:41:00Z</dcterms:created>
  <dc:creator>Администрация</dc:creator>
  <dc:description/>
  <cp:keywords/>
  <dc:language>en-US</dc:language>
  <cp:lastModifiedBy>Администрация</cp:lastModifiedBy>
  <cp:lastPrinted>2018-04-02T10:00:00Z</cp:lastPrinted>
  <dcterms:modified xsi:type="dcterms:W3CDTF">2018-04-02T07:02:00Z</dcterms:modified>
  <cp:revision>10</cp:revision>
  <dc:subject/>
  <dc:title/>
</cp:coreProperties>
</file>