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1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оложению о проведении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йонного конкурса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Лучший уголок по охране труда»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ю</w:t>
      </w:r>
    </w:p>
    <w:p>
      <w:pPr>
        <w:pStyle w:val="Con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ординационного 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охране труда при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районном конкурсе «Лучший уголок по охране труда»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именование организации и организационно-правовая форма (для юридического лица), Ф.И.О., (для работодателя – индивидуального предпринимателя)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Юридический и почтовый адрес 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лефон, факс 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исленность работающих 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.И.О. работодателя (полностью) _________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Ф.И.О. специалиста по охране труда (полностью), служебный телефон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ложением о проведении районного конкурса «Лучший уголок по охране труда» ознакомлены и согласны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ту и достоверность сведений, указанных в настоящей заявке и прилагаемых к ней документов, гарантируем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,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П. (при наличии)                                (Ф.И.О., подпись, дата)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: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аблица показателей условий районного конкурса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тографии уголка по охране труда, другие документы, представляемые по желанию участника районного конкурса (указать, какие)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88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2</w:t>
      </w:r>
    </w:p>
    <w:p>
      <w:pPr>
        <w:pStyle w:val="Normal"/>
        <w:spacing w:lineRule="auto" w:line="240" w:before="0" w:after="0"/>
        <w:ind w:left="588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оложению о проведении</w:t>
      </w:r>
    </w:p>
    <w:p>
      <w:pPr>
        <w:pStyle w:val="Normal"/>
        <w:spacing w:lineRule="auto" w:line="240" w:before="0" w:after="0"/>
        <w:ind w:left="588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йонного конкурса</w:t>
      </w:r>
    </w:p>
    <w:p>
      <w:pPr>
        <w:pStyle w:val="Normal"/>
        <w:spacing w:lineRule="auto" w:line="240" w:before="0" w:after="0"/>
        <w:ind w:left="588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Лучший уголок по охране тру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А Б Л И Ц А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условий районного конкурса «Лучший уголок по охране труда»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</w:rPr>
        <w:t>(наименование организации и организационно-правовая форма (для юридического лица),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</w:rPr>
        <w:t>Ф.И.О. (для работодателя – индивидуального предпринимателя)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7659"/>
        <w:gridCol w:w="1353"/>
      </w:tblGrid>
      <w:tr>
        <w:trPr>
          <w:trHeight w:val="24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14" w:leader="none"/>
                <w:tab w:val="right" w:pos="242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/</w:t>
            </w:r>
          </w:p>
          <w:p>
            <w:pPr>
              <w:pStyle w:val="ConsCell"/>
              <w:tabs>
                <w:tab w:val="clear" w:pos="708"/>
                <w:tab w:val="center" w:pos="1214" w:leader="none"/>
                <w:tab w:val="right" w:pos="242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</w:tr>
      <w:tr>
        <w:trPr>
          <w:trHeight w:val="88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ы и иные нормативные правовые акты по охране труда, принятые на федеральном, областном уровнях, на уровне органов местного самоуправления, локальные нормативные акты организации по системе управления охраной труда (перечислить)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чебно-методического, информационного материала по охране труда (печатный материал, слайды, агитационные материалы, видео- и аудиозаписи, электронные носители и другие) (перечислить)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графика проведения инструктажей и расписания учебных занятий по охране труда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информации о вредных и опасных производственных факторах и применяемых средствах защиты на рабочих местах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твержденного работодателем списка контингента работников, подлежащих прохождению предварительного и периодического медицинского осмотра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и распоряжения, касающиеся вопросов охраны труда организаций, планы по улучшению условий и охраны труда (перечислить)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управлении охраной труда в организации (Положение об управлении охраной труда в организации)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лучаев производственного травматизма и профессиональных заболеваний в организации и принятых мерах по устранению их причин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ый договор, соглашение по охране труда организации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по охране труда работодателя, работников, профсоюзов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8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наглядных средств (плакатов) для оказания первой доврачебной помощи, первичных средств пожаротушения, плана эвакуации, системы оповещения в случае возникновения чрезвычайных ситуаций (перечислить)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ециальной оценки условий труда в организац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%)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роизводственного травматизма и профессиональных заболеваний (количество несчастных случаев на производстве за 2017 год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</w:rPr>
        <w:t>информационные данные, которые учитывает координационный совет по охране труда при равенстве баллов, а также при решении иных спорных вопросов при определении победителей районный конкурса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 организации, </w:t>
      </w:r>
    </w:p>
    <w:p>
      <w:pPr>
        <w:pStyle w:val="ConsNonformat"/>
        <w:rPr/>
      </w:pPr>
      <w:r>
        <w:rPr>
          <w:rFonts w:cs="Times New Roman" w:ascii="Times New Roman" w:hAnsi="Times New Roman"/>
          <w:b/>
          <w:sz w:val="24"/>
          <w:szCs w:val="24"/>
        </w:rPr>
        <w:t>индивидуальный предприниматель _______________________</w:t>
      </w:r>
    </w:p>
    <w:p>
      <w:pPr>
        <w:pStyle w:val="ConsNonformat"/>
        <w:rPr/>
      </w:pPr>
      <w:r>
        <w:rPr>
          <w:rFonts w:cs="Times New Roman" w:ascii="Times New Roman" w:hAnsi="Times New Roman"/>
        </w:rPr>
        <w:t>М.П.(при наличии)                                                           (подпись, Ф.И.О.)</w:t>
      </w:r>
    </w:p>
    <w:sectPr>
      <w:headerReference w:type="default" r:id="rId4"/>
      <w:headerReference w:type="first" r:id="rId5"/>
      <w:type w:val="nextPage"/>
      <w:pgSz w:w="11906" w:h="16838"/>
      <w:pgMar w:left="1588" w:right="851" w:gutter="0" w:header="720" w:top="964" w:footer="0" w:bottom="96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39:00Z</dcterms:created>
  <dc:creator>Администрация</dc:creator>
  <dc:description/>
  <cp:keywords/>
  <dc:language>en-US</dc:language>
  <cp:lastModifiedBy>Администрация</cp:lastModifiedBy>
  <cp:lastPrinted>2018-03-29T10:51:00Z</cp:lastPrinted>
  <dcterms:modified xsi:type="dcterms:W3CDTF">2018-03-29T07:51:00Z</dcterms:modified>
  <cp:revision>7</cp:revision>
  <dc:subject/>
  <dc:title/>
</cp:coreProperties>
</file>