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538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38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1 мая 2018 г. № 2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ая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величению поступлений налоговых и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солидированный бюджет 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Соглашения о предоставлении субсидии на софинансирование вопросов местного значения от 22 февраля 2018 года № 6 и Соглашения об условиях предоставления из областного бюджета дотаций на выравнивание бюджетной обеспеченности муниципальных районов от</w:t>
        <w:br/>
        <w:t xml:space="preserve">28 февраля 2018 года № 6, заключенных с министерством финансов Архангельской области, руководствуясь Уставом муниципального образования «Коношский муниципальный район»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план мероприятий по увеличению поступлений налоговых и неналоговых доходов в консолидированный бюджет МО «Коношский муниципальный район» на 2018 – 2020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администрации муниципального образования «Коношский муниципальный район» от</w:t>
        <w:br/>
        <w:t>20 февраля 2014 года № 50-р «Об утверждении плана мероприятий по повышению поступлений налоговых и неналоговых доходов и сокращению недоимки консолидированного бюджета МО «Коношский муниципальны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>В.В. Лебед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44:00Z</dcterms:created>
  <dc:creator>Елена</dc:creator>
  <dc:description/>
  <cp:keywords/>
  <dc:language>en-US</dc:language>
  <cp:lastModifiedBy>Администрация</cp:lastModifiedBy>
  <dcterms:modified xsi:type="dcterms:W3CDTF">2018-05-14T12:57:00Z</dcterms:modified>
  <cp:revision>16</cp:revision>
  <dc:subject/>
  <dc:title>АДМИНИСТРАЦИЯ  МУНИЦИПАЛЬНОГО ОБРАЗОВАНИЯ</dc:title>
</cp:coreProperties>
</file>