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января 2018 г. № 28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ЛОЖЕНИЕ № 5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рному Положению об оплате труда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ых бюджетных и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ых учреждениях,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ведомственных управлению образования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И Н И М А Л Ь Н Ы Е  Р А З М Е Р 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ладов (должностных окладов), ставок заработной платы работников муниципальных учреждений по профессиональным квалификационным групп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79"/>
      <w:bookmarkStart w:id="1" w:name="Par479"/>
      <w:bookmarkEnd w:id="1"/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890"/>
      </w:tblGrid>
      <w:tr>
        <w:trPr>
          <w:trHeight w:val="10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 уровни, наименования должностей (професс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размер окла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олжност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лада, ставки заработной платы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фессиональные квалификационные группы должностей работников образования</w:t>
            </w:r>
          </w:p>
        </w:tc>
      </w:tr>
      <w:tr>
        <w:trPr>
          <w:trHeight w:val="506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офессиональная квалификационная группа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учебно-вспомогательного персонала первого уровня</w:t>
            </w:r>
          </w:p>
        </w:tc>
      </w:tr>
      <w:tr>
        <w:trPr>
          <w:trHeight w:val="65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й, помощник воспитателя, секретарь учебной ч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</w:tr>
      <w:tr>
        <w:trPr>
          <w:trHeight w:val="55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рофессиональная квалификационная группа  должносте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учебно-вспомогательного персонала второго уровня</w:t>
            </w:r>
          </w:p>
        </w:tc>
      </w:tr>
      <w:tr>
        <w:trPr>
          <w:trHeight w:val="51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9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режим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ежурный по режиму, диспетчер образовательного учрежд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308</w:t>
            </w:r>
          </w:p>
        </w:tc>
      </w:tr>
      <w:tr>
        <w:trPr>
          <w:trHeight w:val="236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4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; инструктор по физической культур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; старший вожат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; педагог дополнительного образова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; социальный педагог; тренер-преподава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; мастер производственного обучения; методис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; старший инструктор-методис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</w:tr>
      <w:tr>
        <w:trPr>
          <w:trHeight w:val="8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библиотекарь; 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учитель-дефектолог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(логопед); тьюто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фессиональная квалификационная группа должносте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структурных подразделений</w:t>
            </w:r>
          </w:p>
        </w:tc>
      </w:tr>
      <w:tr>
        <w:trPr>
          <w:trHeight w:val="1686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структурным подразделение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ом, лабораторией, отделом, отделением, сектором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&lt;*&gt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</w:t>
            </w:r>
          </w:p>
        </w:tc>
      </w:tr>
      <w:tr>
        <w:trPr>
          <w:trHeight w:val="108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ессиональные квалификационные группы общеотраслевых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ей, специалистов и служащих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524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; кассир; машинистка; секретарь; секретарь-машинистка, счетов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; лаборант; секретарь руководителя; техни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лаборант; техник-программ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</w:tr>
      <w:tr>
        <w:trPr>
          <w:trHeight w:val="993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; заведующий канцелярией; заведующий складом; должности служащих первого квалификационного уровня, по которым устанавливается производное должностное наименование «старший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</w:t>
            </w:r>
          </w:p>
        </w:tc>
      </w:tr>
      <w:tr>
        <w:trPr>
          <w:trHeight w:val="318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квалификацио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олов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761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; документовед; инженер; инженер-лаборант; инженер-программист (программист); специалист по кадрам; специалист по связ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бщественностью; экономист; юрисконсульт; инженер по подготовке кад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</w:tr>
      <w:tr>
        <w:trPr>
          <w:trHeight w:val="678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валификацио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</w:tr>
      <w:tr>
        <w:trPr>
          <w:trHeight w:val="229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фессиональные квалификационные группы общеотраслевых профессий рабочих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профессии рабочих первого уровня»</w:t>
            </w:r>
          </w:p>
        </w:tc>
      </w:tr>
      <w:tr>
        <w:trPr>
          <w:trHeight w:val="156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 и 3 квалификационных разрядов в соответствии Единым тарифно-квалификационным справочником работ профессий рабочи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чик; гардеробщик; грузчик; дворник; водитель мототранспортных средств; истопник; кастелянша; кладовщик; оператор копировальных множительных машин; сторож (вахтер); уборщик производственных помещений; уборщик служебных помещений; уборщик территор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</w:t>
            </w:r>
          </w:p>
        </w:tc>
      </w:tr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траслевые профессии рабочих второго уровня»</w:t>
            </w:r>
          </w:p>
        </w:tc>
      </w:tr>
      <w:tr>
        <w:trPr>
          <w:trHeight w:val="8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и 5 квалификационных разрядов в соответствии с Единым тарифно-квалификационным справочником работ и профессий рабочих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электронно-вычислительных и вычислительных маши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</w:t>
            </w:r>
          </w:p>
        </w:tc>
      </w:tr>
      <w:tr>
        <w:trPr>
          <w:trHeight w:val="72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валификацион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</w:t>
            </w:r>
          </w:p>
        </w:tc>
      </w:tr>
      <w:tr>
        <w:trPr>
          <w:trHeight w:val="10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валификационного разряда в соответствии с Единым тарифно-квалификационным справочником работ и профессий рабочи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</w:t>
            </w:r>
          </w:p>
        </w:tc>
      </w:tr>
      <w:tr>
        <w:trPr>
          <w:trHeight w:val="983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квалификационный уровень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редусмотренн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фессиональные квалификационные группы 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ников культуры, искусства и кинематограф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>
          <w:trHeight w:val="167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иблиотекарь, библиотекарь методист библиотек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офессиональная квалификационная групп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жности руководящего состава учреждений культуры, искусства и кинематографии»</w:t>
            </w:r>
          </w:p>
        </w:tc>
      </w:tr>
      <w:tr>
        <w:trPr>
          <w:trHeight w:val="65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Кроме должностей руководителей структурных подразделений, отнесенных к</w:t>
        <w:br/>
        <w:t>2 квалификационному уровн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Кроме должностей руководителей структурных подразделений, отнесенных к</w:t>
        <w:br/>
        <w:t>3 квалификационному уровн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мечани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иказом министерства образования Российской Федерации от 15 апреля 1993 года № 138 «Об утверждении перечня высококвалифицированных рабочих, занятых на важных и ответственных работах, оплата труда которых может производиться исходя из 9-10 разрядов ЕТС» к профессиям высококвалифицированных рабочих, занятых на важных и ответственных работах, относятся водители автобусов и специальных легковых автомобилей, занятых перевозкой детей, и повара, выполняющие обязанности заведующего производством (шеф-повара), при отсутствии в штате учреждения такой должности.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0" w:after="15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4F81BD"/>
      <w:sz w:val="24"/>
      <w:szCs w:val="24"/>
      <w:lang w:val="ru-RU" w:bidi="ar-SA" w:eastAsia="zh-CN"/>
    </w:rPr>
  </w:style>
  <w:style w:type="paragraph" w:styleId="Style20">
    <w:name w:val="Марк"/>
    <w:basedOn w:val="Normal"/>
    <w:qFormat/>
    <w:pPr>
      <w:widowControl/>
      <w:numPr>
        <w:ilvl w:val="0"/>
        <w:numId w:val="1"/>
      </w:numPr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before="0" w:after="16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1">
    <w:name w:val="Стиль2"/>
    <w:basedOn w:val="Normal"/>
    <w:qFormat/>
    <w:pPr>
      <w:widowControl/>
      <w:jc w:val="center"/>
    </w:pPr>
    <w:rPr>
      <w:rFonts w:ascii="Times New Roman" w:hAnsi="Times New Roman" w:cs="Times New Roman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45:00Z</dcterms:created>
  <dc:creator>Юрист</dc:creator>
  <dc:description/>
  <cp:keywords/>
  <dc:language>en-US</dc:language>
  <cp:lastModifiedBy>Администрация</cp:lastModifiedBy>
  <cp:lastPrinted>2018-01-25T14:58:00Z</cp:lastPrinted>
  <dcterms:modified xsi:type="dcterms:W3CDTF">2018-01-25T11:58:00Z</dcterms:modified>
  <cp:revision>14</cp:revision>
  <dc:subject/>
  <dc:title>ПРОЕКТ</dc:title>
</cp:coreProperties>
</file>