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января 2018 г. № 2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примерное положение об оплате труда работников </w:t>
      </w:r>
      <w:r>
        <w:rPr>
          <w:b/>
          <w:sz w:val="28"/>
          <w:szCs w:val="28"/>
        </w:rPr>
        <w:t xml:space="preserve">муниципальных бюджетных и автономных учреждений, подведомственных управлению образования администрации муниципального образования «Коношский муниципальный район», утвержденное </w:t>
      </w:r>
      <w:r>
        <w:rPr>
          <w:b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т 29 июня 2015 года № 441 (в редакции постановл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08.11.2016 № 609, от 17.11.2016 № 643, от 09.02.2017 № 65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абзацем четвертым подпункта 6 пункта 3.3 Архангельского областного трехстороннего соглашения между объединениями (союзами) работодателей Архангельской области и Правительством Архангельской области по вопросам социально-трудовых отношений на 2015 – 2017 годы, постановлением администрации муниципального образования «Коношский муниципальный район» от 19 декабря 2017 года № 807 «О повышении оплаты труда работников муниципальных учреждений, финансируемых из бюджета муниципального образования «Коношский муниципальный район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примерное положение об оплате труда работников </w:t>
      </w:r>
      <w:r>
        <w:rPr>
          <w:sz w:val="28"/>
          <w:szCs w:val="28"/>
        </w:rPr>
        <w:t xml:space="preserve">муниципальных бюджетных и автономных учреждений, подведомственных управлению образования администрации муниципального образования «Коношский муниципальный район», утвержденное </w:t>
      </w:r>
      <w:r>
        <w:rPr>
          <w:bCs/>
          <w:color w:val="000000"/>
          <w:sz w:val="28"/>
          <w:szCs w:val="28"/>
        </w:rPr>
        <w:t xml:space="preserve">постановлением администрации муниципального образования «Коношский муниципальный район» от 29 июня 2015 года № 441, изложив </w:t>
      </w:r>
      <w:r>
        <w:rPr>
          <w:sz w:val="28"/>
          <w:szCs w:val="28"/>
        </w:rPr>
        <w:t>приложение № 5 к примерному Положению об оплате труда в муниципальных бюджетных и автономных учреждений, подведомственных управлению образования администрации муниципального образования «Коношский муниципальный район» «Минимальные размеры окладов (должностных окладов), ставок заработной платы работников муниципальных учреждений по профессиональным квалификационным группам» в 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управления образования администрации муниципального образования «Коношский муниципальный район» Т.С. Сидо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17:00Z</dcterms:created>
  <dc:creator>Юрист</dc:creator>
  <dc:description/>
  <cp:keywords/>
  <dc:language>en-US</dc:language>
  <cp:lastModifiedBy>Администрация</cp:lastModifiedBy>
  <cp:lastPrinted>2018-01-18T10:30:00Z</cp:lastPrinted>
  <dcterms:modified xsi:type="dcterms:W3CDTF">2018-01-25T11:24:00Z</dcterms:modified>
  <cp:revision>4</cp:revision>
  <dc:subject/>
  <dc:title> </dc:title>
</cp:coreProperties>
</file>