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января 2018 г. № 2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орядок определения размера оплаты труда руководителей </w:t>
      </w:r>
      <w:r>
        <w:rPr>
          <w:b/>
          <w:sz w:val="28"/>
          <w:szCs w:val="28"/>
        </w:rPr>
        <w:t>муниципальных бюджетных и автономных учреждений, подведомственных управлению образования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4 Трудового кодекса Российской Федерации, абзацем четвертым подпункта 6 пункта 3.3 Архангельского областного трехстороннего соглашения между объединениями (союзами) работодателей Архангельской области и Правительством Архангельской области по вопросам социально-трудовых отношений на 2015 – 2017 годы, постановлением администрации муниципального образования «Коношский муниципальный район» от 19 декабря 2017 года № 807 «О повышении оплаты труда работников муниципальных учреждений, финансируемых из бюджета муниципального образования «Коношский муниципальный район»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рядок </w:t>
      </w:r>
      <w:r>
        <w:rPr>
          <w:bCs/>
          <w:color w:val="000000"/>
          <w:sz w:val="28"/>
          <w:szCs w:val="28"/>
        </w:rPr>
        <w:t xml:space="preserve">определения размера оплаты труда руководителей </w:t>
      </w:r>
      <w:r>
        <w:rPr>
          <w:sz w:val="28"/>
          <w:szCs w:val="28"/>
        </w:rPr>
        <w:t>муниципальных бюджетных и автономных учреждений, подведомственных управления образования муниципального образования «Коношский муниципальный район», утвержденный постановлением администрации муниципального образования «Коношский муниципальный район» от 09 февраля 2017 года № 66, изложив приложение № 1 к Порядку определения размера оплаты труда руководителей муниципальных бюджетных и автономных учреждений, подведомственных управлению образования администрации муниципального образования «Коношский муниципальный район» «Группа оплаты труда руководителей муниципальных образовательных учреждений» в новой редакции согласно приложению к настоящему постановл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начальника управления образования администрации муниципального образования «Коношский муниципальный район» Т.С. Сидоров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Настоящее постановление подлежит опубликованию на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 и распространяется на правоотношения, возникшие с 0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 xml:space="preserve"> 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29:00Z</dcterms:created>
  <dc:creator>Юрист</dc:creator>
  <dc:description/>
  <cp:keywords/>
  <dc:language>en-US</dc:language>
  <cp:lastModifiedBy>Администрация</cp:lastModifiedBy>
  <cp:lastPrinted>2018-01-25T14:05:00Z</cp:lastPrinted>
  <dcterms:modified xsi:type="dcterms:W3CDTF">2018-01-25T11:18:00Z</dcterms:modified>
  <cp:revision>10</cp:revision>
  <dc:subject/>
  <dc:title> </dc:title>
</cp:coreProperties>
</file>