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 С П О Р Я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0 сентября 2018 г. № 332-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объектов теплоснаб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, в отношении которых планируется заключение концессионного соглаш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частью 3 статьи 4Федерального закона от 21 июля 2005 года № 115-ФЗ «О концессионных соглашениях»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перечень объектов теплоснабжения собственности муниципального образования «Коношский муниципальный район», в отношении которых планируется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 концессионного соглашения, согласно приложению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аспоряжение подлежит размещению на сайт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на официальном сай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«Коношский муниципальный район» в информационно-телекоммуникационной сети «Интернет» в пятидневный срок со дня его подписани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распоряж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А.А. Ле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46:00Z</dcterms:created>
  <dc:creator>Admin</dc:creator>
  <dc:description/>
  <cp:keywords/>
  <dc:language>en-US</dc:language>
  <cp:lastModifiedBy>Администрация</cp:lastModifiedBy>
  <cp:lastPrinted>2018-09-21T09:01:00Z</cp:lastPrinted>
  <dcterms:modified xsi:type="dcterms:W3CDTF">2018-09-24T08:12:00Z</dcterms:modified>
  <cp:revision>3</cp:revision>
  <dc:subject/>
  <dc:title>:ТАНОВЛЕНИЕ</dc:title>
</cp:coreProperties>
</file>