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4480</wp:posOffset>
            </wp:positionH>
            <wp:positionV relativeFrom="paragraph">
              <wp:posOffset>-1714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июня 2023 г. № 3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» на 2024 год и плановый период 2025 и 202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постановлением Правительства Архангельской области от 30 июня 2017 года № 251-пп «Об утверждении порядка разработки </w:t>
        <w:br/>
        <w:t xml:space="preserve">и корректировки прогноза социально-экономического развития Архангельской области и отдельных показателей прогноза </w:t>
        <w:br/>
        <w:t xml:space="preserve">социально-экономического развития Ненецкого автономного округа </w:t>
        <w:br/>
        <w:t xml:space="preserve">на долгосрочный и среднесрочный период», постановлением администрации МО «Коношский муниципальный район» от 16 июня 2015 года № 393 </w:t>
        <w:br/>
        <w:t xml:space="preserve">«Об утверждении порядка разработки прогноза социально-экономического развития муниципального образования «Коношский муниципальный район», решением двадцать девятой сессии Собрания депутатов шестого созыва </w:t>
        <w:br/>
        <w:t xml:space="preserve">от 09 сентября 2020 года № 318 «Об утверждении Положения о бюджетном процессе в МО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яющему обязанности начальника управления экономики, инфраструктуры и закупок администрации МО «Коношский муниципальный район» Золотарёвой Г.А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изовать разработку прогноза социально-экономического развития МО «Коношский муниципальный район» на 2024 год и плановый период 2025-2026 годов (далее – прогноз социально-экономического развития), в соответствии с графиком согласно приложению №1 </w:t>
        <w:br/>
        <w:t>к настоящему постанов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не позднее 04 августа 2023 прогноз </w:t>
        <w:br/>
        <w:t>социально-экономического развития МО «Коношский муниципальный район» в финансовое управление администрации МО «Коношский муниципальны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финансового управления администрации </w:t>
        <w:br/>
        <w:t>МО «Коношский муниципальный район» Кузнецовой С.А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разработку проекта бюджета муниципального образования «Коношский муниципальный район» на 2024 год и на плановый период 2025 и 2026 годов (далее – проект районного бюджета) и материалов к нему, в соответствии с графиками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 Обеспечить не позднее 15 ноября 2023 года внесение проекта бюджета на рассмотрение сессии Собрания Депутатов МО «Коношский муниципальны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тделов, управлений администрации МО «Коношский муниципальный район» и муниципальным образованиям Коношского района Архангельской области обеспечить своевременное предоставление документов и материалов в соответствии с графиками разработки в 2023 году прогноза социально-экономического развития и проекта район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руководители отделов, управлений администрации МО «Коношский муниципальный район», указанные в приложениях № 1-2 </w:t>
        <w:br/>
        <w:t xml:space="preserve">к настоящему постановлению и в постановлении администрации </w:t>
        <w:br/>
        <w:t xml:space="preserve">МО «Коношский муниципальный район» от 16 июня 2015 года № 393 </w:t>
        <w:br/>
        <w:t xml:space="preserve">«Об утверждении порядка разработки прогноза социально-экономического развития муниципального образования «Коношский муниципальный район», несут персональную ответственность за несвоевременную и некачественную подготовку и предоставление информации, необходимой для разработки прогноза социально-экономического развития и проекта район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Рекомендовать органам местного самоуправления Коношского района предоставить необходимые документы и материалы согласно графикам разработки в 2023 году прогноза социально-экономического развития </w:t>
        <w:br/>
        <w:t xml:space="preserve">и проекта район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03:00Z</dcterms:created>
  <dc:creator>*</dc:creator>
  <dc:description/>
  <cp:keywords/>
  <dc:language>en-US</dc:language>
  <cp:lastModifiedBy>user</cp:lastModifiedBy>
  <cp:lastPrinted>2023-06-14T11:09:00Z</cp:lastPrinted>
  <dcterms:modified xsi:type="dcterms:W3CDTF">2023-07-03T10:58:00Z</dcterms:modified>
  <cp:revision>35</cp:revision>
  <dc:subject/>
  <dc:title>ГЛАВА МУНИЦИПАЛЬНОГО ОБРАЗОВАНИЯ</dc:title>
</cp:coreProperties>
</file>