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10206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206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10206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10206"/>
        <w:jc w:val="center"/>
        <w:rPr>
          <w:sz w:val="26"/>
          <w:szCs w:val="26"/>
        </w:rPr>
      </w:pPr>
      <w:r>
        <w:rPr>
          <w:sz w:val="26"/>
          <w:szCs w:val="26"/>
        </w:rPr>
        <w:t>от 08 июня 2023 г. № 3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 в 2023 году прогноза социально-экономического развития Коношского муниципального района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показателей прогноза социально-экономического развития на 2024 - 2026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119"/>
        <w:gridCol w:w="1275"/>
        <w:gridCol w:w="2694"/>
      </w:tblGrid>
      <w:tr>
        <w:trPr>
          <w:trHeight w:val="6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а представляется</w:t>
            </w:r>
          </w:p>
        </w:tc>
      </w:tr>
      <w:tr>
        <w:trPr>
          <w:trHeight w:val="28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89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едварительные показатели развития муниципального сектора экономики на 2023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; отдел архитектуры, строительства, ТЭК, ЖКХ; отдел культуры; муниципальные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9 ию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гноз социально-экономического развития МО «Коношский муниципальный район» на 2024 год и плановый период2025 и 2026 годов, основные параметры прогноза на период до 2026 года, показатели по фонду заработной платы и численности, работающих в разрезе муниципальных поселений, ожидаемая оценка инвестиций в новые предприятия и производства за 2023 год и прогноз на 2024-2026 годы с разбивкой по объектам, данные о вводе в действие новых предприятий, о расширении и модернизации существующих предприятий  и производств в 2023 году с указанием срока осуществления (по кварталам) и стоимости инвести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оселений; управление образования; отдел архитектуры, строительства, ТЭК, ЖКХ; отдел культуры; отдел культуры; муниципальные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3 ию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казатели социально-экономического развития МО «Коношский муниципальный район» (отчет за 2021-2022 годы, ожидаемая оценка за 2023 год и на период до 2026 года)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инансовый результат и объем прибыли прибыльных предприятий (с учетом филиалов и структурных подразделений, предприятий и организаций, зарегистрированных за пределами района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фонда оплаты труда с учетом филиалов и структурных подразделений (по Коношскому району в разрезе муниципальных поселен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негодовая стоимость амортизируемого имущества предприятий и организац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работающих с учетом филиалов и структурных подразделений предприятий и организаций (по Коношскому району в разрезе муниципальных поселений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р среднемесячной заработной платы (по Коношскому району в разрезе муниципальных поселений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розничного товарооборота по Коношскому район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ввода в действие новых предприятие (производств) в 2022-2026 годах с указанием сроков ввода и стоимости вновь введенных основных фондов по Коношскому район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экономики, инфраструктуры и закупок администрации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3 ию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экономического развития Архангельской области</w:t>
            </w:r>
          </w:p>
        </w:tc>
      </w:tr>
      <w:tr>
        <w:trPr>
          <w:trHeight w:val="171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Уточненные показатели плана развития муниципального сектора экономики на 2023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; отдел архитектуры, строительства, ТЭК, ЖКХ; отдел культуры; муниципальные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района</w:t>
            </w:r>
          </w:p>
        </w:tc>
      </w:tr>
      <w:tr>
        <w:trPr>
          <w:trHeight w:val="1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дготовка сведений для сверки исходных данных для проведения расчетов распределения межбюджетных трансфертов на 2024-2026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бразования Коношского муниципального район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; 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6 ию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токол согласования исходных данных для расчета индексов бюджетных расходов и распределения отдельных видов межбюджетных трансфертов на 2024 год и плановый период 2025-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2 авгу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Архангельской области</w:t>
            </w:r>
          </w:p>
        </w:tc>
      </w:tr>
      <w:tr>
        <w:trPr>
          <w:trHeight w:val="11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оект основных направлений бюджетной и налоговой политики Коношского муниципального района на 2024 год и плановый период 2025-2026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Расчеты с обоснованиями потребности средств бюджета МО «Коношский муниципальный район» на обеспечение деятельности исполнительных органов местного самоуправления, бюджетных учреждений, реализацию других мероприятий, финансируемых из бюджета МО «Коношский муниципальный район», с показателями проектов муниципальных заданий на оказание муниципальных услуг (выполнение рабо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е распорядители средств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района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еречень муниципальных программ, подлежащих финансированию за счет бюджета МО «Коношский муниципальны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экономики, инфраструктуры и закуп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 Прогнозные данные о росте тарифов на коммунальные услуги для населения и для бюджетных учреждений на очередной финансовый год и планов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, строительства, ТЭК,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</w:tc>
      </w:tr>
      <w:tr>
        <w:trPr>
          <w:trHeight w:val="19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 Проект бюджета МО «Коношский муниципальный район» на 2024 год и плановый период на 2025-2026 годы, документы и материалы, предусмотренные положением о бюджетном процес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; управление экономики, Управление экономики, инфраструктуры и закупок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но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 «Коношский муниципальный район», Собрание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––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15:00Z</dcterms:created>
  <dc:creator>*</dc:creator>
  <dc:description/>
  <cp:keywords/>
  <dc:language>en-US</dc:language>
  <cp:lastModifiedBy>user</cp:lastModifiedBy>
  <cp:lastPrinted>2023-05-05T13:34:00Z</cp:lastPrinted>
  <dcterms:modified xsi:type="dcterms:W3CDTF">2023-06-14T08:17:00Z</dcterms:modified>
  <cp:revision>33</cp:revision>
  <dc:subject/>
  <dc:title>ПРИЛОЖЕНИЕ №1</dc:title>
</cp:coreProperties>
</file>