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июля 2018 г. № 40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center" w:pos="4677" w:leader="none"/>
          <w:tab w:val="left" w:pos="688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ос. Коноша Архангельской области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сферы культуры в муниципальном образовании «Коношский муниципальный район» в 2018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79 Бюджетного кодекса Российской Федерации, ст.15 Федерального закона от 06 октября 2003 года № 131-ФЗ «Об общих принципах организации местного самоуправления в Российской Федерации, ст. 25 Устава муниципального образования «Коношский муниципальный район» Архангельской области, решением девятой сессии Собрания депутатов МО «Коношский муниципальный район» от 02 июля 2018 года № 126 «О бюджете муниципального образования «Коношский муниципальный район» на 2018 год», администрация муниципального образования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Повышение эффективности сферы культуры в муниципальном образовании «Коношский муниципальный район» в 2018 год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, утвержденную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образования «Коношск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 район» от 13 октября 2017 года № 632 (в редакции постановлений от 11.04.2018 № 207, от 11.04.2018 № 208, от 17.05.2018 г. № 298, от 02.07.2018 г. № 40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Козьмину Е.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О.Г. Реутов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7"/>
        <w:ind w:left="486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Style17"/>
        <w:ind w:left="486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Style17"/>
        <w:ind w:left="486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Style17"/>
        <w:ind w:left="486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Коношский муниципальный район»</w:t>
      </w:r>
    </w:p>
    <w:p>
      <w:pPr>
        <w:pStyle w:val="Style17"/>
        <w:ind w:left="486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06 июля 2018 г. № 409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сферы культуры в муниципальном образовании «Коношский муниципальный район» в 2018 году»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«Перечень мероприятий муниципальной программы «Повышение эффективности сферы культуры в муниципальном образовании «Коношский муниципальный район» в 2018 году» изложить в редакции согласно приложению №1 к настоящему постановлению.</w:t>
      </w:r>
    </w:p>
    <w:p>
      <w:pPr>
        <w:pStyle w:val="ConsNormal"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приложением № 8 «Методика распределения субсидий бюджетам поселений на мероприятия в области культуры (достижение показателей и индикаторов дорожной карты) на 2018 год» согласно приложению № 2 к настоящему постановлению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9 «Порядок предоставления и расходования субсидий бюджетам поселений на мероприятия в области культуры (достижение показателей и индикаторов дорожной карты) на 2018 год» согласно приложению № 3 к настоящему постановлению.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______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к постановлению администрации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муниципального образовани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«Коношский муниципальный район»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от 06 июля 2018 г. № 409</w:t>
      </w:r>
    </w:p>
    <w:p>
      <w:pPr>
        <w:pStyle w:val="Normal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/>
          <w:spacing w:val="-2"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«ПРИЛОЖЕНИЕ № 1</w:t>
      </w:r>
    </w:p>
    <w:p>
      <w:pPr>
        <w:pStyle w:val="Normal"/>
        <w:jc w:val="right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к муниципальной программе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>«П</w:t>
      </w:r>
      <w:r>
        <w:rPr>
          <w:rFonts w:cs="Times New Roman" w:ascii="Times New Roman" w:hAnsi="Times New Roman"/>
          <w:spacing w:val="-2"/>
          <w:sz w:val="23"/>
          <w:szCs w:val="23"/>
        </w:rPr>
        <w:t>овышение эффективности сферы культуры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в муниципальном образовании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«Коношский муниципальный район» в 2018 году»</w:t>
      </w:r>
    </w:p>
    <w:p>
      <w:pPr>
        <w:pStyle w:val="ConsNormal"/>
        <w:ind w:right="0"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 Е Р Е Ч Е Н 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роприятий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«П</w:t>
      </w:r>
      <w:r>
        <w:rPr>
          <w:b/>
          <w:spacing w:val="-2"/>
          <w:sz w:val="23"/>
          <w:szCs w:val="23"/>
        </w:rPr>
        <w:t>овышение эффективности сферы культуры в муниципальном образовании «Коношский муниципальный район» в 2018 году»</w:t>
      </w:r>
    </w:p>
    <w:p>
      <w:pPr>
        <w:pStyle w:val="Normal"/>
        <w:jc w:val="center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614"/>
        <w:gridCol w:w="3827"/>
        <w:gridCol w:w="2977"/>
        <w:gridCol w:w="15"/>
        <w:gridCol w:w="1686"/>
        <w:gridCol w:w="1984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й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ёмы финансирова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ероприятия в области культуры  (достижение показателей и индикаторов дорожной карты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формление 4 выставочных проектов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формление осуществляет МБУК «Коношский районный краеведческий музей» с участием организаций, предприятий, частных лиц, находящихся, проживающих за пределами Конош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ё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2</w:t>
            </w:r>
          </w:p>
        </w:tc>
      </w:tr>
      <w:tr>
        <w:trPr>
          <w:trHeight w:val="10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7,2</w:t>
            </w:r>
          </w:p>
        </w:tc>
      </w:tr>
      <w:tr>
        <w:trPr>
          <w:trHeight w:val="10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конкурс проектов «Фестивальный калейдоскоп»</w:t>
            </w:r>
          </w:p>
          <w:p>
            <w:pPr>
              <w:pStyle w:val="Normal"/>
              <w:tabs>
                <w:tab w:val="clear" w:pos="708"/>
                <w:tab w:val="left" w:pos="1454" w:leader="none"/>
              </w:tabs>
              <w:rPr/>
            </w:pPr>
            <w:r>
              <w:rPr>
                <w:sz w:val="23"/>
                <w:szCs w:val="23"/>
              </w:rPr>
              <w:t xml:space="preserve">(2 гранта)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культуры провел конкурс проектов, победителями стали МБУК «Центр Радушенька» и МБУК «Библиотечная система Коношского района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е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</w:tr>
      <w:tr>
        <w:trPr>
          <w:trHeight w:val="7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0,0</w:t>
            </w:r>
          </w:p>
        </w:tc>
      </w:tr>
      <w:tr>
        <w:trPr>
          <w:trHeight w:val="7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539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йонный конкурс проектов на частичное финансирование  постановки театральных, музыкальных, хореографических спектаклей, концертов (1 грант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тдел культуры подвел итоги конкурса, победителем признано МБУК «Коношский Дом культуры и досуг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е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,0</w:t>
            </w:r>
          </w:p>
        </w:tc>
      </w:tr>
      <w:tr>
        <w:trPr>
          <w:trHeight w:val="9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9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900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конкурс проектов на частичное финансирование расходов по организации поездок творческих коллективов Коношского района на межрайонные, региональные, всероссийские творческие мероприятия (2 гранта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культуры подвел итоги конкурса проектов, победителями стали  МБУК «Центр «Радушенька» и «Детская школа искусств № 8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ё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7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</w:tr>
      <w:tr>
        <w:trPr>
          <w:trHeight w:val="383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539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инансирование</w:t>
            </w:r>
            <w:r>
              <w:rPr>
                <w:bCs/>
                <w:sz w:val="23"/>
                <w:szCs w:val="23"/>
              </w:rPr>
              <w:t xml:space="preserve"> творческих мероприятий для детей МО «Коношский муниципальный район» в возрасте 6 – 17 лет (включительно), находящихся в трудной жизненной ситуации</w:t>
            </w:r>
            <w:r>
              <w:rPr>
                <w:sz w:val="23"/>
                <w:szCs w:val="23"/>
              </w:rPr>
              <w:t xml:space="preserve">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ШИ № 8 проведет творческие лаборатории, мастер-классы и прочие мероприятия для детей МО «Коношский муниципальный район», находящихся в трудной жизненн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ём средств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9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9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Конкурс краеведческих исследовательских работ среди школьников Коношского района им. Аркадия Николаевича Чиркова (4 премии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БУК «Коношский районный краеведческий музей» наградит премией 4 человек, представивших на конкурс лучшие исследовательски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ё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</w:tr>
      <w:tr>
        <w:trPr>
          <w:trHeight w:val="27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,5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,5    </w:t>
            </w:r>
          </w:p>
        </w:tc>
      </w:tr>
      <w:tr>
        <w:trPr>
          <w:trHeight w:val="39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,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,1 </w:t>
            </w:r>
          </w:p>
        </w:tc>
      </w:tr>
      <w:tr>
        <w:trPr>
          <w:trHeight w:val="5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емия Отдела культуры администрации МО «Коношский муниципальный район» лучшему сельскому учреждению культуры (1 преми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культуры подвел итоги конкурса, победителем стал Дом культуры п. Подю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ё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11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11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03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ганизация и проведение Дня работников культур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здник будет организован отделом культур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е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</w:tr>
      <w:tr>
        <w:trPr>
          <w:trHeight w:val="9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</w:tr>
      <w:tr>
        <w:trPr>
          <w:trHeight w:val="9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мия</w:t>
            </w:r>
            <w:r>
              <w:rPr>
                <w:bCs/>
                <w:sz w:val="23"/>
                <w:szCs w:val="23"/>
              </w:rPr>
              <w:t xml:space="preserve"> Отдела культуры администрации МО «Коношский муниципальный район»</w:t>
            </w:r>
            <w:r>
              <w:rPr>
                <w:bCs/>
              </w:rPr>
              <w:t xml:space="preserve"> лучшим учащимся «Детской школы искусств № 8» (5 премий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культуры проведет конкурс и вручит премии 5 победителям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,8</w:t>
            </w:r>
          </w:p>
        </w:tc>
      </w:tr>
      <w:tr>
        <w:trPr>
          <w:trHeight w:val="9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- </w:t>
            </w:r>
          </w:p>
        </w:tc>
      </w:tr>
      <w:tr>
        <w:trPr>
          <w:trHeight w:val="91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 xml:space="preserve">Премия </w:t>
            </w:r>
            <w:r>
              <w:rPr>
                <w:bCs/>
                <w:sz w:val="23"/>
                <w:szCs w:val="23"/>
              </w:rPr>
              <w:t>Отдела культуры администрации МО «Коношский муниципальный район» лучшим молодым исполнителям (4 премии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культуры проведет конкурс и вручит премии 4 победителям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нкурс на реализацию волонтерского проекта по косметическому ремонту и (или) благоустройству территории учреждения культуры (1 грант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дел культуры проведет конкурс, победитель которого в течение лета 2018 года проведет необходимые работы по косметическому ремонту и (или) благоустройству территории с привлечением волонте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е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8,0</w:t>
            </w:r>
          </w:p>
        </w:tc>
      </w:tr>
      <w:tr>
        <w:trPr>
          <w:trHeight w:val="15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3,0</w:t>
            </w:r>
          </w:p>
        </w:tc>
      </w:tr>
      <w:tr>
        <w:trPr>
          <w:trHeight w:val="15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5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курс на частичное финансирование расходов по организации выездных спектаклей, концертов и иных социокультурных мероприятий в поселения Коношского района (1 грант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культуры подвел итоги конкурса, победителем стал Дом культуры п. Подю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е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53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праздничных мероприятий, посвященных 120-летию п. Конош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ут праздничные мероприятия «Детская школа искусств № 8», МБУК «Коношский районный краеведческий музей», МБУК «Коношский Дом культуры и дос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е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 ПО ПРОГРАММЕ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е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263,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263,1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>
          <w:trHeight w:val="398" w:hRule="atLeast"/>
          <w:cantSplit w:val="true"/>
        </w:trPr>
        <w:tc>
          <w:tcPr>
            <w:tcW w:w="8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1,0</w:t>
            </w:r>
          </w:p>
        </w:tc>
      </w:tr>
      <w:tr>
        <w:trPr>
          <w:trHeight w:val="90" w:hRule="atLeast"/>
          <w:cantSplit w:val="true"/>
        </w:trPr>
        <w:tc>
          <w:tcPr>
            <w:tcW w:w="8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32,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32,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2:00Z</dcterms:created>
  <dc:creator>User</dc:creator>
  <dc:description/>
  <dc:language>en-US</dc:language>
  <cp:lastModifiedBy>Приемная</cp:lastModifiedBy>
  <cp:lastPrinted>2018-07-09T15:21:00Z</cp:lastPrinted>
  <dcterms:modified xsi:type="dcterms:W3CDTF">2018-07-09T12:22:00Z</dcterms:modified>
  <cp:revision>2</cp:revision>
  <dc:subject/>
  <dc:title>ГЛАВА МУНИЦИПАЛЬНОГО ОБРАЗОВАНИЯ</dc:title>
</cp:coreProperties>
</file>