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августа 2018 г. № 4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районного смотра-конкурса «Лучшее сельское подворь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В целях реализации муниципальной программы «Развитие сельского хозяйства Коношского района на 2018 год», утвержденной постановлением администрации муниципального образования «Коношский муниципальный район» от 11 октября 2017 года № 614, администрация муниципального образования</w:t>
      </w:r>
    </w:p>
    <w:p>
      <w:pPr>
        <w:pStyle w:val="Standard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. Провести районный смотр-конкурс «Лучшее сельское подворье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>2. Утвердить прилагаемое Положение о районном смотре-конкурсе «Лучшее сельское подворье» с приложениями № 1, № 2.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3. Создать организационный комитет для проведения смотра-конкурса и подведения его итогов в составе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0"/>
        <w:gridCol w:w="6869"/>
      </w:tblGrid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беде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емский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зерова И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на Ю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экономики, инфраструктуры и закупок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 «Вохтомско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ведение итогов и награждение победителей провести в рамках Серафимовской ярмарк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начальника управления экономики, инфраструктуры и закупок муниципального образования «Коношский муниципальный район» С.С. Едемск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46:00Z</dcterms:created>
  <dc:creator>Admin</dc:creator>
  <dc:description/>
  <cp:keywords/>
  <dc:language>en-US</dc:language>
  <cp:lastModifiedBy>Приемная</cp:lastModifiedBy>
  <cp:lastPrinted>2018-08-22T15:23:00Z</cp:lastPrinted>
  <dcterms:modified xsi:type="dcterms:W3CDTF">2018-08-22T12:23:00Z</dcterms:modified>
  <cp:revision>17</cp:revision>
  <dc:subject/>
  <dc:title>АДМИНИСТРАЦИЯ МУНИЦИПАЛЬНОГО ОБРАЗОВАНИЯ</dc:title>
</cp:coreProperties>
</file>