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Коношский муниципальный район»</w:t>
      </w:r>
    </w:p>
    <w:p>
      <w:pPr>
        <w:pStyle w:val="ListParagraph"/>
        <w:shd w:fill="FFFFFF" w:val="clear"/>
        <w:spacing w:lineRule="auto" w:line="240" w:before="0" w:after="0"/>
        <w:ind w:left="5040" w:hanging="0"/>
        <w:contextualSpacing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11 сентября 2018 г. № 528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 О С Т А 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вета по физической культуре и спор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 Главе МО «Коношский муниципальный район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60"/>
        <w:gridCol w:w="6000"/>
      </w:tblGrid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у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 Геннад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О «Коношский муниципальный район», председатель 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Главы администрации МО «Коношский муниципальный район» по социальным вопросам, заместител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едседателя 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яг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 Константи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вопросам молодежной политики, физкультуре и спорту Отдела культуры администрации МО «Коношский муниципальный район», секретарь 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97" w:hRule="atLeast"/>
        </w:trPr>
        <w:tc>
          <w:tcPr>
            <w:tcW w:w="3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Совета: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толий Геннад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 оперативного дежурного дежурной части ОМВД России по Коношскому району, спортсме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 АО «Плесецкое дорожное управление», спортсме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овик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на Васи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по физической культуре МБОУ «Коношская СШ им. Н.П.Лавёрова», тренер по волейбол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д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ар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по физической культуре МБОУ «Ерцевская СШ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ем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экономики, инфраструктуры и закупок администрации МО «Коношский муниципальный район», спортсме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ьм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Отделом культуры администрации МО «Коношский муниципальный район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60"/>
        <w:gridCol w:w="6000"/>
      </w:tblGrid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г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изавета Андр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вопросам молодежной, физкультуре и спорту Отдела культуры администрации МО «Коношский муниципальный район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ова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й Альбер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, учитель ОБЖ МБОУ «Коношская СШ им. Н.П.Лавёрова», тренер по лыжам, волейбол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рев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ри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ер-преподаватель МБОУ ДО «Коношская ДЮСШ» по рэндзю (шашк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 Анато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инженер ФГКУ комбинат «Полярник» Росрезерва, помощник в организации спортивных мероприят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то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нер-преподаватель МБОУ ДО «Коношская ДЮСШ» по дзюд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опь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 И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структурного подразделения Вельского индустриального экономического колледжа п. Подюга, организатор спортивных мероприят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вин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лена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Центра Красоты и Здоровья «Гармония», спортсме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одворск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мар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бухгалтерского учета и отчетности финансового управления администрации МО «Коношский муниципальный район», спортсме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рце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на Васи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ОУ ДО «Коношская ДЮСШ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02:00Z</dcterms:created>
  <dc:creator>Администрация</dc:creator>
  <dc:description/>
  <cp:keywords/>
  <dc:language>en-US</dc:language>
  <cp:lastModifiedBy>Администрация</cp:lastModifiedBy>
  <cp:lastPrinted>2018-09-12T10:25:00Z</cp:lastPrinted>
  <dcterms:modified xsi:type="dcterms:W3CDTF">2018-09-12T07:25:00Z</dcterms:modified>
  <cp:revision>11</cp:revision>
  <dc:subject/>
  <dc:title/>
</cp:coreProperties>
</file>