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620"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сентября 2018 г. № 56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rPr/>
      </w:pPr>
      <w:r>
        <w:rPr>
          <w:bCs/>
          <w:szCs w:val="24"/>
        </w:rPr>
        <w:t xml:space="preserve">П Л А Н </w:t>
        <w:br/>
        <w:t>противодействия коррупции в муниципальном образовании «Коношский муниципальный район» на 2018 – 2020 годы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4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  <w:gridCol w:w="2700"/>
        <w:gridCol w:w="247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исполнител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онные мероприятия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координации деятельности </w:t>
            </w:r>
            <w:r>
              <w:rPr>
                <w:rFonts w:cs="Times New Roman" w:ascii="Times New Roman" w:hAnsi="Times New Roman"/>
                <w:shd w:fill="FFFFFF" w:val="clear"/>
              </w:rPr>
              <w:t>отраслевых (функциональных) органов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образования «Коношский муниципальный район» и органов местного самоуправления сельских поселений, входящих в состав Коношского муниципального района (далее – органы местного самоуправления сельских поселений), в сфере противодействия коррупции, в том числе в ходе реализации мероприятий Плана противодействия коррупции в муниципальном образовании «Коношский муниципальный район» на 2018 – 2020 годы (далее – Пла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ведений о ходе реализации мер по противодействию коррупции в муниципальном образовании в управление по вопросам противодействия коррупции администрации Губернатора Архангельской области и Правительства Архангельской области (далее – УВПК) (антикоррупционный мониторинг) в соответствии с методическими рекомендациями, разработанными УВП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апреля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июля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октября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за год – до 31 декабря отчетного года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исполнением Плана, подготовка отчета о ходе выполнения мероприятий Плана и представление его в УВП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тчета о ходе выполнения мероприятий Плана на заседании Совета по противодействию коррупции в муниципальном образовании «Коношский муниципальный район» (далее – Совет по противодействию коррупции) на заседании общественного совета муниципального образования «Коношский муниципальны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е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б исполнении Плана на официальном сайте муниципального образования «Коношский муниципальный район»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Совета по противодействию корруп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утверждение плана работы Совета по противодействию корруп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ведения заседаний Совета по противодействию корруп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ация контроля за исполнением решений Совета по противодействию коррупции, в том числе путем информирования или рассмотрения на очередном заседании доклада об исполнении решений, принятых на предшествующем заседан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свещения деятельности Совета по противодействию коррупции в средствах массовой информации и на официальном сайте администрации муниципального образования «Коношский муниципальны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30 январ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заседаний 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 заседаниях по противодействию коррупц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«Коношский муниципальный район», органов администрации муниципального образования «Коношский муниципальный район», администраций сельских поселен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 20 числа месяца, следующего за отчетным периодом), по мере вступле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конную силу соответствующих судебных решений</w:t>
            </w:r>
          </w:p>
        </w:tc>
      </w:tr>
      <w:tr>
        <w:trPr>
          <w:trHeight w:val="1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незамедлительного информирования администрации Губернатора Архангельской области и Правительства Архангельской области о проведении в отношении лиц, замещающих муниципальные должности, и муниципальных служащих органов местного самоуправления муниципального образования «Коношский муниципальный район», органов местного самоуправления сельских поселений, а также работников подведомственных организаций следственных и оперативно-розыск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календарных дней со дня, когда стало известно о данном фак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должностных инструкций муниципальных служащих администрации муниципального образования «Коношский муниципальный район», администраций сельских поселений с целью минимизации коррупционных рисков, а также положений об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х (функциональных) и территориальных органах </w:t>
            </w:r>
            <w:r>
              <w:rPr>
                <w:rFonts w:cs="Times New Roman" w:ascii="Times New Roman" w:hAnsi="Times New Roman"/>
              </w:rPr>
              <w:t>администрации муниципального образования «Коношский муниципальный район»</w:t>
            </w:r>
            <w:r>
              <w:rPr>
                <w:rFonts w:cs="Times New Roman" w:ascii="Times New Roman" w:hAnsi="Times New Roman"/>
                <w:shd w:fill="FFFFFF" w:val="clear"/>
              </w:rPr>
              <w:t>, обладающих правами юридического лица</w:t>
            </w:r>
            <w:r>
              <w:rPr>
                <w:rFonts w:cs="Times New Roman" w:ascii="Times New Roman" w:hAnsi="Times New Roman"/>
              </w:rPr>
              <w:t>, осуществляющих профилактику коррупционных право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стоянного проведения мониторинга исполнения административных регламентов предоставления муниципальных услуг, административных регламентов исполнения функций по осуществлению муниципального контроля, оперативное внесение изменений в данные административные регламенты, в том числе в связи с изменением законодательства Российской Федерации и законодательства Архангельской области, формированием судебной прак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правовой отдел, </w:t>
            </w: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ы местного самоуправления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Совершенствование правового регулирования в сфере противодействия корруп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еобходимых муниципальных нормативных правовых актов, направленных на противодействие коррупции в администрации муниципального образования «Коношский муниципальный район», администрациях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ведения муниципальных нормативных правовых актов в соответствие с законодательством Российской Федерации и Архангельской области о противодействии коррупции, а также актуализация муниципальных правовых актов в сфере противодействия коррупции, размещенных на официальном информационном Интернет-портале муниципального образования «Коношский муниципальны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дне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 внесения изменений в законодательство Российской Федерации и Архангельской области (если не установлены иные сро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, предусмотренном положением, утвержденным постановлением администрации муниципального образования «Коношский муниципальный район» от 04 мая 2018  № 258 «Об утверждении Положения о порядке проведения антикоррупционной экспертизы муниципальных правовых актов и проектов муниципальных правовых актов в администрации муниципального образования «Коношский муниципальны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, в том числе обеспечение размещения проектов муниципальных нормативных правовых актов на специальном разделе официального сайта муниципального образования «Коношский муниципальный район»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ектов муниципальных правовых акт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органы прокуратуры муниципальных нормативных правовых актов и их проектов для проведения правовой и антикоррупционной эксперти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МО «Коношский муниципальный район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принятых муниципальных нормативных правовых актов в регистр муниципальных правовых актов Архангельской области в целях проведения их правовой и антикоррупционной эксперти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Собрания депутатов МО «Коношский муниципальный район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7 дне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 их подпис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ения муниципальных правовых актов, направленных на совершенствование организационных основ противодействия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2"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, направленные на соблюдение ограничений и запретов, требований о предотвращении или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2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егулировании конфликта интересов, а также исполнение обязанностей, установленных в целях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язательного вводного инструктажа для граждан, впервые поступивших на муниципальную службу, в ходе которого муниципальному служащему должны быть разъяснены основные обязанности, запреты, ограничения, требования к служебному поведению, налагаемые на него в целях противодействия коррупции, а также ознакомление его с пакетом соответствующих методических материалов антикоррупционного содерж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срока действия плана, не позднее 3 рабочих дней со дня поступления на муниципальную служб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муниципальных служащих, впервые поступивших на муниципальную службу в администрацию муниципального образования «Коношский муниципальный район», администрации сельских поселений для замещения должностей, включенных в перечень должностей, установленный муниципальным нормативным правовым актом, по образовательным программам в области противодействия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и территориальные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реже одного ра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практических семинаров, совещаний, «круглых столов» по антикоррупционной тематике для лиц, замещающих муниципальные должности, муниципальных служащих органов местного самоуправления муниципального образования «Коношский муниципальный район», органов местного самоуправления сельских поселений в том числе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облюдению лицами, замещающими муниципальные должности, муниципальными служащими ограничений и запретов, а также по исполнению ими обязанностей, установленных в целях противодействия корруп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ведомлению муниципальными служащими представителя нанимателя (работодателя) о выполнении иной оплачиваемо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по соблюдению обязанности муниципальными служащим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облюдению требований по предотвращению и (или) урегулированию конфликта интересов (на конкретных примерах, с помощью которых лица, замещающие муниципальные должности, и муниципальные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коммуникаций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иным вопросам, способствующим формированию отрицательного отношения к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реже одного ра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муниципальных служащих законодательства Российской Федерации о противодействии коррупции, в том числе с помощью тес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не реже одного раза в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тодических рекомендаций (инструктивных писем) по вопросам противодействия коррупции для муниципальных служащих и работников подведомствен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, повышение квалификации лиц, замещающих муниципальные должности, муниципальных служащих по антикоррупционной тематике, в том числе по программам дополнительного профессионального образования, в которых планируется участие муниципальных служа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ятия мер по повышению эффективности кадровой работы в части, касающейся ведения личных дел лиц, замещающих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Проведение анализа анкетных и иных данных муниципальных служащих, а также лиц, претендующих на замещение должностей муниципальной службы,в том числе на предмет наличия признаков конфликта интересов, аффилированности указанны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муниципальными служащи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а) и зачислении в доход бюджета средств, вырученных от его реализ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нности по уведомлению представителя нанимателя о факте обращения в целях склонения к совершению коррупционных правонаруш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нности по уведомлению представителя нанимателя о возникновении личной заинтересованности при исполнении должностных обязанностей, которая может привести к конфликту интере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нности по передаче принадлежащих им ценных бумаг (долей участия, паев в уставных (складочных) капиталах организаций) в доверительное управление в соответствии с граждански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граничений, налагаемых на граждан, замещавших должность муниципальной службы, при заключении ими трудового или гражданско-правового договор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нности предварительного уведомления представителя нанимателя выполнять иную оплачиваемую рабо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ограничений, запретов, обязанностей, установленных в целях противодействия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а средств массовой информации на наличие публикаций о фактах коррупции и иных неправомерных действиях лиц, замещающих муниципальные должности, муниципальных служащих и сотрудников подведомствен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атического проведения оценки коррупционных рисков, возникающих при реализации муниципальным образованием «Коношский муниципальный район», муниципальных образований сельских поселений своих функций, и внесение уточнений в перечень должностей муниципальной службы, замещение которых связано с коррупционными рисками, а также учет данных должностей в утверждаемом администрацией муниципального образования «Коношский муниципальный район» перечне конкретных должностей муниципальной службы администрации муниципального образования «Коношский муниципальный район», администраций муниципальных образований сельских поселений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О «Коношский муниципальный район» по вопросам местного самоуправления, руководитель аппарат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 орга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ьзования при заполнении справок о доходах, расходах, об имуществе и обязательствах имущественного характера лиц, замещающих муниципальные должности и муниципальных служащих специального программного обеспечения «Справки БК» (в его актуальной версии)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установленном порядк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а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я заявлений муниципальных служащих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 (супругов) и несовершеннолетних дет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публикования сведений о доходах, расходах, об имуществе и обязательствах имущественного характера лиц, замещающих муниципальные должности, и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ема уточненных сведений о доходах, расходах, об имуществе и обязательствах имущественного характера лиц, замещающих муниципальные должности, и муниципальных служащи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м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рабочих дней со дня истечения срока, установленного для подач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ведений о доходах, расходах, об имуществе и обязательствах имущественного характера муниципальных служащих, а также членов их семей (супруг (супругов) и несовершеннолетних детей)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внутреннего анализа сведений о доходах с составлением справки на каждую представленную справку о доходах, расходах, об имуществе и обязательствах имуществ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сопоставимого анализа сведений о расходах с доходами муниципальных служащих в рамках реализации положений Федерального закона от 3 декабря 2012 года № 230-ФЗ «О контроле за соответствием расходов лиц, замещающих государственные должности, и иных лиц их дохода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подготовка справки по результатам анализа сведений о доходах, расходах, об имуществе и обязательствах имущественного характера муниципальных служащих, а также членов их семей (супруг (супругов) и несовершеннолетних детей) и ее рассмотрение на заседании комиссии по соблюдению требований к служебному поведению и урегулированию конфликта интересов (далее – комиссия) или совета по противодействию коррупции в муниципально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аслевые (функциональные) органы, обладающие правами юридического лица, </w:t>
            </w: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 декабр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направления Губернатору Архангельской области при наличии соответствующих оснований информации об инициировании проведения процедуры контроля за соответствием расходов лиц, замещающих муниципальные должности и должности муниципальной службы в Архангельской области, в порядке, установленном указом Губернатора Архангельской области от 2 июля 2013 года</w:t>
              <w:br/>
              <w:t>№ 78-у «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б утверждении Порядка осуществления контроля за расходами лиц, замещающих муниципальные должности и должности муниципальной службы в Архангель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, в том числе, путем инициирования перед Губернатором Архангельской области предложений о направлении запроса о представлении сведений, составляющих банковскую, налоговую или иную охраняемую законом тайну в порядке, установленном указом Губернатора Архангельской области от</w:t>
              <w:br/>
              <w:t xml:space="preserve">17 августа 2012 года № 128-у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рхангельской области, и муниципальными служащими в Архангельской области, и соблюдения муниципальными служащими в Архангельской области требований к служебному поведению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верок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б) проверок соблюдения лицами, замещающими должности муниципальной службы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срока действия пла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 оснований)</w:t>
            </w:r>
          </w:p>
        </w:tc>
      </w:tr>
      <w:tr>
        <w:trPr>
          <w:trHeight w:val="1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функционирования комисси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на заседании комиссии каждого факта несоблюдения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законодательством о противодействии корруп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частия в деятельности комиссии представителей научных, образовательных организаций и общественных объедин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именения предусмотренных законодательством мер юридической ответственности в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О «Коношский муниципальный район» по вопросам местного самоуправления, руководитель аппар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УВПК о результатах деятельности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I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апреля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II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июля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III квартал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октября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за год – до 31 декабря отчетного года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Мероприятия по совершенствованию взаимодействия с институтами гражданского общества, гражданами и обеспечение доступности информации о деятельности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институтами гражданского общества по вопросам противодействия корруп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включение представителей общественных объединений, общественности, ученых и иных специалистов в составы совещательных и вспомогательных органов муниципального образования «Коношский муниципальный район», муниципальных образований сельских посел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овещаний, круглых столов, иных мероприятий с участием представителей общественных объедин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вынесение на общественное обсуждение проектов муниципальных нормативных правовы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О «Коношский муниципальный район» по вопросам местного самоуправления, руководитель аппар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боты общественного совета муниципального образования «Коношский муниципальный район»« и привлечение членов общественного совета к антикоррупционной работ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рассмотрение на заседаниях общественного совета планов муниципального образования «Коношский муниципальный район» по противодействию коррупции, отчетов и других документов о ходе и результатах принимаемых мер по противодействию коррупции в муниципальном образова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участие представителей общественного совета муниципального образования «Коношский муниципальный район» в заседаниях комиссии по соблюдению требований к служебному поведению и урегулированию конфликта интере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участие членов общественного совета муниципального образования «Коношский муниципальный район» в деятельности аттестационной и конкурсной комиссии в муниципально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>
          <w:trHeight w:val="2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учета и анализа обращений граждан и юридических лиц о фактах коррупции и иных неправомерных действиях лиц, замещающих муниципальные должности, муниципальных служащих, поступающих посредств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личного приёма Главой муниципального образования «Коношский муниципальный район», заместителями Главы муниципального образования «Коношский муниципальный рай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«телефона доверия» администрации муниципального образования «Коношский муниципальный район» по фактам коррупционной направлен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енных обращ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«Интернет-приёмной» на сайте муниципального образования «Коношский муниципальный район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ми способ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онлайн-опроса граждан, проводимого в режиме реального времени на официальном сайте муниципального образования «Коношский муниципальный райо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», для оценки работы по противодействию коррупции, в соответствии с Методикой оценки эффективности деятельности подразделений кадровых служб по профилактике коррупционных и иных правонарушений, утвержденной Министерством труда и социальной защит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наполнения специального раздела, посвященного противодействию коррупции, на официальном сайте муниципального образования «Коношский муниципальный район»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заимодействия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в органах местного самоуправления муниципального образования «Коношский муниципальный район», органах местного самоуправления сельских поселений (социальные видеоролики, видеосюжеты, публикации в районных газетах и т.д.) (не менее одной публикации в месяц), и придании гласности фактов коррупции, а также случаев несоблюдения требований о предотвращении или об урегулировании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О «Коношский муниципальный район» по вопросам местного самоуправления, руководитель аппар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Мероприятия информационно-пропагандистского обеспечения по снижению правового нигилизма населения,</w:t>
            </w:r>
          </w:p>
          <w:p>
            <w:pPr>
              <w:pStyle w:val="Normal"/>
              <w:numPr>
                <w:ilvl w:val="0"/>
                <w:numId w:val="0"/>
              </w:numPr>
              <w:ind w:left="22" w:hanging="22"/>
              <w:jc w:val="center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по повышению уровня правовой грамотности граждан, их правового воспитания и популяризации антикоррупционных стандартов поведения, основанных на знаниях общих прав и обязанностей, и при необходимости внесение соответствующих изменений в муниципальные нормативные правовые акты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издание (размещение на официальном сайте) методических пособий и печатной продукции по вопросам повышения уровня правосознания граждан и популяризации антикоррупционных стандартов поведения, основанных на знаниях общих прав и обяза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ация проведения не реже одного раза в полугодие «прямых линий» с гражданами по вопросам антикоррупционного просвещения, отнесенным к сфере деятельности органов местного самоуправления, посредством которых проводить познавательно-разъяснительную рабо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ация и проведение публичных мероприятий с участием глав муниципальных образований, депутатов представительных органов, общественных объединений и иных некоммерческих организаций, средств массовой информации для обсуждения проблем противодействия и профилактики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меститель Главы администрации МО «Коношский муниципальный район» по вопросам местного самоуправления, руководитель аппар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ационной поддержки программ, проектов, акций и других инициатив в сфере противодействия коррупции, осуществляемых институтами гражданского общества на территории муниципального образования «Коношский муниципальный район», в том числе с использованием официального сайта муниципального образования «Коношский муниципальный район»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униципального образования «Коношский муниципальный район», в том числе через специализированный сайт «Противодействие коррупции в Архангельской области» www.anticor29.ru, официальный сайт муниципального образования «Коношский муниципальный район» в информационно-телекоммуникационной сети «Интернет» о ходе реализации антикоррупционной политики в муниципальном образовании «Коношский муниципальны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реже одного раза 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ключение в ежегодный отчет Главы муниципального образования «Коношский муниципальный район» о результатах своей деятельности информации о деятельности администрации муниципального образования «Коношский муниципальный район», касающейся вопросов противодействия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в зданиях и помещениях, занимаемых органами местного самоуправления муниципального образования «Коношский муниципальный район», органов местного самоуправления сельских поселений и подведомственных им учреждений, информационных стендов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9 декабря (международный день борьбы с коррупцией) антикоррупционных мероприятий (по отдельному пла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ы местного самоуправления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2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мер по противодействию коррупции в организациях, подведомственных органам местного самоуправления муниципального образования «Коношский муниципальны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разработки и утверждения с учетом специфики деятельности подведомственных муниципальных унитарных предприятий, муниципальных учреждений муниципального образования «Коношский муниципальный район», муниципальных образований сельских поселений и обществ с ограниченной ответственностью, сто процентов доли в уставном капитале которых находится в собственности муниципальных образований, планов работы по противодействию коррупции на 2018 – 2020 годы в указанных организациях (в том числе по предупреждению проявлений бытовой коррупции) и обеспечение контроля за реализацией мероприятий, предусмотренных такими план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ноябр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совещаний (обучающих мероприятий) с руководителями (заместителями руководителей) и работниками подведомственных муниципальных унитарных предприятий, муниципальных учреждений муниципального образования «Коношский муниципальный район», муниципальных образований сельских поселений и обществ с ограниченной ответственностью, сто процентов доли в уставном капитале которых находится в собственности муниципальных образований по вопросам организации работы по противодействию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ая декада декабря 2018 год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ая декада декабря 2019 год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ая декада декаб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го представления лицами,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консультационной помощи при заполнении справок о доходах, об имуществе и обязательствах имущественного характера гражданам, претендующим на замещение должностей руководителей муниципальных учреждений, и лицам, замещающим данные должности (проведение персональных консультаций, семинаров, круглых столов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лиц, замещающих данные должности, а также членов их семей в целях выявления возможных нарушений законод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же членов их семей на официальном сайте муниципального образования «Коношский муниципальный район», муниципальных образований сельских поселений в информационно-телекоммуникационной сети «Интернет» (при его наличии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работы по приему уточненных сведений (при наличии таких сведений) о доходах, об имуществе и обязательствах имущественного характера руководителей муниципальных учреждений, а также членов их сем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проверк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 (при наличии основа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декабр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4 рабочих дней со дня истечения срока, установленного для подачи сведени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по 31 м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именения методических рекомендаций Министерства труда и социальной защиты Российской Федерац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существления контроля за соблюдением законодательства Российской Федерации о противодействии коррупции в подведомственных организациях, а также за реализацией в этих организациях мер по профилактике коррупционных право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не реже двух раз в год мероприятий, направленных на недопущение получения работниками подведомственных организаций подарков от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, декабрь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, декабрь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, декабрь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существления финансового контроля за деятельностью подведомственных администрации муниципального образования «Коношский муниципальный район», администрациям муниципальных образований сельских поселений организаций, учреждений и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управление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существления ведомственного контроля в сфере закупок для обеспечения муниципальн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фраструктуры и закуп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нформации о деятельности подведомственных организаций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в том числе на официальных сайтах организаций в информационно-телекоммуникационной сети «Интерн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фраструктуры и закуп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1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Совершенствование механизмов противодействия корруп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сфере муниципального заказа и распоряжения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овой и антикоррупционной экспертизы закупочной документации при осуществлении муниципальных закупок на поставку товаров, выполнение работ, оказание услуг для муниципальных нужд и нужд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а осуществления закупок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цен закупаемой продукции, эффективности и целевого расходования бюджетных средств при проведении закупок для муниципальн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фраструктуры и закуп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возможным участием в закупках на стороне поставщиков (подрядчиков, исполнителей) близких родственников лиц, замещающих муниципальные должности, муниципальных служащих в целях предотвращения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от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 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условий, процедур и механизмов муниципальных закупок на поставку товаров, выполнение работ, оказание услуг для муниципальных нуж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фраструктуры и закуп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рок выполнения условий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слевые (функциональные) органы, обладающие правами юридического лица,</w:t>
            </w:r>
            <w:r>
              <w:rPr>
                <w:rFonts w:cs="Times New Roman" w:ascii="Times New Roman" w:hAnsi="Times New Roman"/>
              </w:rPr>
              <w:t xml:space="preserve"> являющиеся инициаторами закуп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использованием муниципального имущества, в том числе переданного в аренду, хозяйственное ведение и оперативное управле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и земельным ресур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инансового контроля за использованием средств бюджета муниципального образования «Коношский муниципальный район», бюджетов муниципальных образований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ы местного самоуправления сельских поселе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рока действия пла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2">
    <w:name w:val=" Знак Знак2"/>
    <w:basedOn w:val="Style11"/>
    <w:qFormat/>
    <w:rPr>
      <w:rFonts w:ascii="Courier New" w:hAnsi="Courier New" w:cs="Courier New"/>
      <w:color w:val="000000"/>
      <w:sz w:val="24"/>
      <w:szCs w:val="24"/>
    </w:rPr>
  </w:style>
  <w:style w:type="character" w:styleId="1">
    <w:name w:val=" Знак Знак1"/>
    <w:basedOn w:val="Style11"/>
    <w:qFormat/>
    <w:rPr>
      <w:rFonts w:ascii="Courier New" w:hAnsi="Courier New" w:cs="Courier New"/>
      <w:color w:val="000000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9:00Z</dcterms:created>
  <dc:creator>Анна Юрьевна Ростовская</dc:creator>
  <dc:description/>
  <cp:keywords/>
  <dc:language>en-US</dc:language>
  <cp:lastModifiedBy>Администрация</cp:lastModifiedBy>
  <cp:lastPrinted>2018-09-26T11:05:00Z</cp:lastPrinted>
  <dcterms:modified xsi:type="dcterms:W3CDTF">2018-09-27T10:47:00Z</dcterms:modified>
  <cp:revision>11</cp:revision>
  <dc:subject/>
  <dc:title/>
</cp:coreProperties>
</file>