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КОНОШСКИЙ МУНИЦИПАЛЬНЫЙ РАЙОН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5 сентября 2018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плана противодействия корруп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на 2018 –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</w:t>
        <w:br/>
        <w:t xml:space="preserve">№ 273-ФЗ «О противодействии коррупции», Национальной стратегией противодействия коррупции, утвержденной Указом Президента Российской Федерации от 13 апреля 2010 года № 460, Национальным планом противодействия коррупции на 2018 – 2020 годы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9 июня 2018 года № 378, пунктом 1 статьи 5 и статьей 7.1 областного закона от 26 ноября 2008 года № 626-31-ОЗ «О противодействии коррупции в Архангельской области», Планом противодействия коррупции в Архангельской области на 2018 – 2020 годы, утвержденным Указом Губернатора Архангельской области от 17 сентября 2018 года № 87-у, администрация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Утвердить прилагаемый план противодействия коррупции в муниципальном образовании «Коношский муниципальный район» на 2018 – 2020 годы (далее – план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-правовому отделу администрации муниципального образования «Коношский муниципальный район» обеспечить координацию деятельности органов местного самоуправления муниципального образования «Коношский муниципальный район» и муниципальных образований сельских поселений, входящих в состав Коношского муниципального района, в ходе реализации мероприят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anticorr29.ru/documents/index.php?ELEMENT_ID=1866" \l "P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ам местного самоуправления муниципальных образований сельских поселений, входящих в состав Коношского муниципального района, являющимся исполнителями мероприят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anticorr29.ru/documents/index.php?ELEMENT_ID=1866" \l "P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беспечить их реализацию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муниципального образования «Коношский муниципальный район» от 26 мая 2016 года № 249 «Об утверждении плана противодействия коррупции в муниципальном образовании «Коношский муниципальный район» на 2016 – 2017 годы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 Настоящее постановл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ы администрации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</w:t>
        <w:tab/>
        <w:t>В.В. Лебед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 Знак Знак"/>
    <w:basedOn w:val="Style12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BB7692C48AB2139469CDF84F536FA664C2217B3A7B92597D9656DEFXBs7F" TargetMode="External"/><Relationship Id="rId3" Type="http://schemas.openxmlformats.org/officeDocument/2006/relationships/hyperlink" Target="consultantplus://offline/ref=74E377B7D16AAF23902B6B00D5B696637B26416E91F53D5C6BAE43CC2DO91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9:00Z</dcterms:created>
  <dc:creator>Елена Точилина</dc:creator>
  <dc:description/>
  <cp:keywords/>
  <dc:language>en-US</dc:language>
  <cp:lastModifiedBy>Администрация</cp:lastModifiedBy>
  <cp:lastPrinted>2018-09-26T13:39:00Z</cp:lastPrinted>
  <dcterms:modified xsi:type="dcterms:W3CDTF">2018-09-27T08:38:00Z</dcterms:modified>
  <cp:revision>8</cp:revision>
  <dc:subject/>
  <dc:title/>
</cp:coreProperties>
</file>