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5 октября 2018 г. № 65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Cs w:val="false"/>
          <w:sz w:val="26"/>
          <w:szCs w:val="26"/>
        </w:rPr>
        <w:t>Об утверждении Положения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Cs w:val="false"/>
          <w:sz w:val="26"/>
          <w:szCs w:val="26"/>
        </w:rPr>
        <w:t xml:space="preserve">об особенностях подачи и рассмотрении жалоб на решения и действия (бездействие) администрации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«Коношский муниципальный район» и её должностных лиц, муниципальных служащих,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а также на решения и действия (бездействие) многофункционального центра предоставления государственных и муниципальных услуг, его работников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В соответствии с пунктом 4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  <w:u w:val="none"/>
          </w:rPr>
          <w:t>статьи 11.2</w:t>
        </w:r>
      </w:hyperlink>
      <w:r>
        <w:rPr>
          <w:rFonts w:cs="Times New Roman" w:ascii="Times New Roman" w:hAnsi="Times New Roman"/>
          <w:b w:val="false"/>
          <w:sz w:val="26"/>
          <w:szCs w:val="26"/>
        </w:rPr>
        <w:t xml:space="preserve"> Федерального закона от 27.07.2010 № 210-ФЗ «Об организации предоставления государственных и муниципальных услуг», пунктом 3 постановления Правительства Российской Федерации от 16.08.2012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 1.1 статьи 16 федерального закона «об организации предоставления государственных и муниципальных услуг», и их работников, а также многофункциональных центров предоставления государственных и муниципальных услуг и их работников», Уставом муниципального образования «Коношский муниципальный район» Архангельской области, администрация муниципального образования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 о с т а н о в л я е т:</w:t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 Утвердить прилагаемое Положение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об особенностях подачи и рассмотрении жалоб на решения и действия (бездействие) администрации </w:t>
      </w:r>
      <w:r>
        <w:rPr>
          <w:rFonts w:cs="Times New Roman" w:ascii="Times New Roman" w:hAnsi="Times New Roman"/>
          <w:b w:val="false"/>
          <w:sz w:val="26"/>
          <w:szCs w:val="26"/>
        </w:rPr>
        <w:t>муниципального образования «Коношский муниципальный район» и её должностных лиц, муниципальных служащих, а также на решения и действия (бездействие) многофункционального центра предоставления государственных и муниципальных услуг, его работников (далее – Положение).</w:t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2. Руководителям структурных подразделений администрации муниципального образования «Коношский муниципальный район», предоставляющим муниципальные услуги:</w:t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обеспечить прием и рассмотрение жалоб в соответствии с Положением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готовить проекты нормативных правовых актов, направленных на приведение административных регламентов предоставления муниципальных услуг в соответствие с Положением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 приведения административных регламентов в соответствие с Положением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тивные регламенты применяются в части, не противоречащей Положению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взаимодействии органов местной администрации муниципального образования «Коношский муниципальный район», предоставляющих муниципальные услуги, и заявителей применяются требования Положения.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3. Настоящее постановление подлежит официальному опубликованию в «Вестнике муниципального образования «Коношский муниципальный район» и 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4. Настоящее постановление вступает в силу со дня его подписа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полняющий обязанност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ы администрации</w:t>
      </w:r>
    </w:p>
    <w:p>
      <w:pPr>
        <w:pStyle w:val="Normal"/>
        <w:tabs>
          <w:tab w:val="clear" w:pos="708"/>
          <w:tab w:val="left" w:pos="7800" w:leader="none"/>
        </w:tabs>
        <w:jc w:val="both"/>
        <w:rPr/>
      </w:pPr>
      <w:r>
        <w:rPr>
          <w:b/>
          <w:sz w:val="26"/>
          <w:szCs w:val="26"/>
        </w:rPr>
        <w:t>муниципального образования</w:t>
        <w:tab/>
        <w:t xml:space="preserve"> В.В. Лебеде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ZB&amp;n=289468&amp;rnd=5221315FCDC42D1C6DE4E1E855AD9B5F&amp;dst=111&amp;fld=13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17:00Z</dcterms:created>
  <dc:creator>Администрация</dc:creator>
  <dc:description/>
  <cp:keywords/>
  <dc:language>en-US</dc:language>
  <cp:lastModifiedBy>Администрация</cp:lastModifiedBy>
  <dcterms:modified xsi:type="dcterms:W3CDTF">2018-10-26T11:27:00Z</dcterms:modified>
  <cp:revision>9</cp:revision>
  <dc:subject/>
  <dc:title/>
</cp:coreProperties>
</file>