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8 г. № 66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«Предоставление архивных справок и копий архивных документов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из муниципального архива» </w:t>
      </w: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оношский муниципальный район» Архангельской обла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 июля 2010 года № 210-ФЗ</w:t>
        <w:br/>
        <w:t xml:space="preserve">«Об организации предоставления государственных и муниципальных услуг», постановлением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Порядком разработки и утверждения административных регламентов предоставления муниципальных услуг администрацией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05 сентября 2018 года № 513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ый административный регламент предоставления муниципальной услуги «Предоставление архивных справок и копий архивных документов из муниципального архива» </w:t>
      </w:r>
      <w:r>
        <w:rPr>
          <w:bCs/>
          <w:sz w:val="26"/>
          <w:szCs w:val="26"/>
        </w:rPr>
        <w:t>муниципального образования «Коношский муниципальный район» Архангель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2. Считать утратившим силу постановление администрации муниципального образования «Коношский муниципальный район» от 18 мая 2016 года № 233 «Об утверждении административного регламента предоставления муниципальной услуги «Предоставление архивных справок и копий архивных документов из муниципального архива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3. Архивному отделу администрации муниципального образования «Коношский муниципальный район» обеспечить исполнение административного регламента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4. Опубликовать настоящее постановление в газете «Вестник муниципального образования «Коношский муниципальный район» и разместить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58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8:00Z</dcterms:created>
  <dc:creator>User</dc:creator>
  <dc:description/>
  <cp:keywords/>
  <dc:language>en-US</dc:language>
  <cp:lastModifiedBy>Администрация</cp:lastModifiedBy>
  <cp:lastPrinted>2018-09-05T14:21:00Z</cp:lastPrinted>
  <dcterms:modified xsi:type="dcterms:W3CDTF">2018-11-02T06:39:00Z</dcterms:modified>
  <cp:revision>21</cp:revision>
  <dc:subject/>
  <dc:title>проект</dc:title>
</cp:coreProperties>
</file>