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6"/>
          <w:sz w:val="48"/>
          <w:szCs w:val="48"/>
        </w:rPr>
      </w:pPr>
      <w:r>
        <w:rPr>
          <w:b/>
          <w:spacing w:val="46"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февраля 2019 года № 7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21 марта 2016 года № 119  «Об утверждении перечней должнос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службы в администрации муниципального образования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Коношский муниципальный район» и в администрац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образований сельских поселений, входящих в состав муниципального образования «Коношский муниципальный район»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замещении которых муниципальные служащие обязаны представля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дения о своих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енного характера, а также сведения о доходах, расход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муществе и обязательствах имущественного характера сво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5 декабря 2008 года № 273-ФЗ «О  противодействии  коррупции»,  Федеральным  законом от 02 марта 2007 года 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муниципального образования «Коношский муниципальный район» от 21 марта 2016 года 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 приложение № 1 постановления «Перечень должностей муниципальной службы в администрации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 лица, довести настоящее постановление до сведения муниципальных служащ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 подписания и 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</w:t>
      </w:r>
    </w:p>
    <w:p>
      <w:pPr>
        <w:pStyle w:val="TextBody"/>
        <w:tabs>
          <w:tab w:val="clear" w:pos="708"/>
          <w:tab w:val="left" w:pos="7920" w:leader="none"/>
        </w:tabs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 В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111</cp:lastModifiedBy>
  <cp:lastPrinted>2019-02-06T13:50:00Z</cp:lastPrinted>
  <dcterms:modified xsi:type="dcterms:W3CDTF">2019-02-08T06:22:00Z</dcterms:modified>
  <cp:revision>9</cp:revision>
  <dc:subject/>
  <dc:title/>
</cp:coreProperties>
</file>