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 февраля 2018 г. № 94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по отбор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ей организации для управления многоквартирными дома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61 Жилищного кодекса </w:t>
      </w:r>
      <w:r>
        <w:rPr>
          <w:rFonts w:cs="Times New Roman" w:ascii="Times New Roman" w:hAnsi="Times New Roman"/>
          <w:sz w:val="28"/>
          <w:szCs w:val="28"/>
        </w:rPr>
        <w:t>Российской Федерации, постановлением Правительства Российской Федерации от</w:t>
        <w:br/>
        <w:t xml:space="preserve">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овести открытый конкурс по отбору управляющей организации для управления многоквартирными домами в муниципальном образовании «Климовское», собственники помещений в которых не выбрали способ управления домами или не реализовали принятое решение о выборе способа управления этими домам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муниципального образования «Коношский муниципальный район» органом, уполномоченным на проведение открытого конкурс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роведения открытого конкурса по отбору управляющей организации для управления многоквартирными домами создать конкурсную комиссию в составе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 В.В. – Первый заместитель Главы администрации МО «Коношский муниципальный район», председатель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пкина Т.А. – начальник отдела архитектуры, строительства, ТЭК, ЖКХ администрации МО «Коношский муниципальный район», заместитель председателя конкурсной комиссии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ина Л.П. – консультант отдела архитектуры, строительства, ТЭК, ЖКХ администрации МО «Коношский муниципальный район», секретарь конкурсной комисси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юзина Ю.В. – ведущий специалист отдела архитектуры, строительства, ТЭК, ЖКХ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шанов В.С. – председатель комитета по управлению муниципальным имуществом и земельным ресурсам администрации МО «Коношский муниципальный район»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ман В.Б. – председатель Собрания депутатов МО «Коношский муниципальный район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илагаемое Положение о конкурсной комиссии по проведению открытого конкурса по отбору управляющей организации для управления многоквартирными домами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архитектуры, строительства, ТЭК, ЖКХ администрации МО «Коношский муниципальный район» в срок до 06 марта 2018 года: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ить объекты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ать перечни общего имущества собственников помещений в многоквартирных домах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ать перечни обязательных и дополни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порядок проведения осмотров объекта конкурс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ать инструкцию по заполнению формы заявки на участие в конкурс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ить предложения по размерам платы за содержание и ремонт жилого помещения (отдельно для каждого многоквартирного дома) с учетом конструктивных особенностей и технического состояния многоквартирных домов и соответствующих им перечней обязательных работ и услуг по содержанию и ремонту общего имущества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зработать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готовить проект договора управления многоквартирным домом, включив в него 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, либо на основании решения общего собрания собственников помещений в многоквартирном доме;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дить конкурсную документацию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тету по управлению муниципальным имуществом и земельным ресурсам администрации МО «Коношский муниципальный район» разместить конкурсную документацию, а так же все изменения, разъяснения положений конкурсной документации и протоколы, составленные в ходе проведения конкурса,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torgi.gov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О «Коношский муниципальный район» В.В. Лебедева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Опубликовать результаты открытого конкурса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1:00Z</dcterms:created>
  <dc:creator>Admin</dc:creator>
  <dc:description/>
  <cp:keywords/>
  <dc:language>en-US</dc:language>
  <cp:lastModifiedBy>Администрация</cp:lastModifiedBy>
  <cp:lastPrinted>2017-11-04T10:34:00Z</cp:lastPrinted>
  <dcterms:modified xsi:type="dcterms:W3CDTF">2018-03-13T10:48:00Z</dcterms:modified>
  <cp:revision>16</cp:revision>
  <dc:subject/>
  <dc:title>:ТАНОВЛЕНИЕ</dc:title>
</cp:coreProperties>
</file>