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я 2014 г. № 178-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Общественном совете опекунов (попечителей), приемных родителей при администраци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Общественный совет опекунов (попечителей), приемных родителей при администрации муниципального образования «Коношский муниципальный район» (далее – Совет) является общественно-консультативным органом, созданным в целях координации деятельности опекунов (попечителей), приемных родителей Коношского района, оказания содействия и поддержки гражданам, принявшим на воспитание детей-сирот и детей, оставшихся без попечения родителей, на территор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Основными целями деятельности Совета являются: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семейных форм устройства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населения Коношского района позитивного отношения к семейному устройству детей-сирот и детей, оставшихся без попечения родителей (далее – дети-сироты)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возврата детей-сирот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сновными задачами деятельности Совета являются: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положительного опыта воспитания детей-сирот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едагогической, психологической и юридической компетенции граждан, принявших на воспитание в семьи детей-сирот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консультативной помощи по вопросам защиты прав и законных интересов детей-сирот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методическое обеспечение по вопросам защиты прав и законных интересов детей-сирот, воспитанию детей-сирот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ение предложений по изменению законодательства, регулирующего вопросы опеки и попечительства над несовершеннолетним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8"/>
          <w:szCs w:val="28"/>
        </w:rPr>
        <w:t>1.4. Совет в своей деятельности руководствуется Конвенцией Организации Объединенных Наций о правах ребенка, федеральными законами и иными нормативными правовыми актами Российской Федерации, законами и иными нормативными правовыми актами Архангельской области, а также осуществляет деятельность в соответствии с настоящим Положением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остав Совет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2.1. В состав Совета входят: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вета;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а: опекуны (попечители), приемные родители.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>
          <w:sz w:val="28"/>
          <w:szCs w:val="28"/>
        </w:rPr>
        <w:t>2.2. Состав Совета утверждается распоряжением администрации муниципального образования «Коношский муниципальны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рганизация деятельности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Совет строит свою деятельность на основе принципов: открытости, гласности, коллегиальности, исходя из задач, закрепленных в разделе 1 настоящего Положения, плана деятельности Совета, утвержденного распоряжением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. Совет работает в режиме заседаний. Заседания Совета проводятся не реже одного раза в квартал в соответствии с планом деятельности Совета, утвержденным распоряжением администрации муниципального образования «Коношский муниципальный район», в случае необходимости могут быть внеочередны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Руководство деятельностью Совета осуществляет председател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ля подготовки и проработки отдельных вопросов в рамках Совета могут образовываться временные рабочие груп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ешения Совета принимаются простым большинством голосов членов Совета при наличии на заседании не менее 2/3 его членов. Решения Совета носят рекомендательный характе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рганизационно-техническое и документационное обеспечение заседаний, ведение делопроизводства, подготовку заседаний осуществляет секретарь 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Совет прекращает деятельность по решению администрации муниципального образования «Коношский муниципальный район», оформленному распоряжением администрации муниципального образования «Коношский муниципальны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Изменения и дополнения в настоящее Положение, состав Совета, план деятельности Совета вносятся на основании распоряжения администрации муниципального образования «Коношский муниципальный район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59:00Z</dcterms:created>
  <dc:creator>*</dc:creator>
  <dc:description/>
  <cp:keywords/>
  <dc:language>en-US</dc:language>
  <cp:lastModifiedBy>*</cp:lastModifiedBy>
  <dcterms:modified xsi:type="dcterms:W3CDTF">2014-05-13T09:32:00Z</dcterms:modified>
  <cp:revision>7</cp:revision>
  <dc:subject/>
  <dc:title/>
</cp:coreProperties>
</file>