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ношский муниципальный район»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 мая 2014 г. № 178-р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</w:rPr>
        <w:t>деятельности Общественного совета опекунов (попечителей), приемных родителей при администраци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Коношский муниципальный район» Архангельской област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428"/>
        <w:gridCol w:w="1598"/>
        <w:gridCol w:w="2061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для обсу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Сове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веден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/>
            </w:pPr>
            <w:r>
              <w:rPr>
                <w:sz w:val="28"/>
                <w:szCs w:val="28"/>
              </w:rPr>
              <w:t>1. Об организации деятельности Совета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.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рганизация летней оздоровительной кампании, трудовой занятости детей-сирот, воспитывающихся в семьях граждан Коношского района.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 участии в конкурсе информационно-рекламных материал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секретарь Со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летней оздоровительной кампании детей-сиро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секретарь Со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и анализ летней оздоровительной кампании, предложения по планированию летней оздоровительной кампан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секретарь Со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/>
            </w:pPr>
            <w:r>
              <w:rPr>
                <w:sz w:val="28"/>
                <w:szCs w:val="28"/>
              </w:rPr>
              <w:t>1. Организация обучения граждан, желающих принять на воспитание в свою семью детей-сирот.</w:t>
            </w:r>
          </w:p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паганда семейных форм устройства детей-сирот, проблемы формирования позитивного образа семьи, воспитывающей ребенка-сироту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секретарь Сове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работы Совета, проблемы, пути решения, перспектив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, секретарь Совета</w:t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9:00:00Z</dcterms:created>
  <dc:creator>*</dc:creator>
  <dc:description/>
  <cp:keywords/>
  <dc:language>en-US</dc:language>
  <cp:lastModifiedBy>*</cp:lastModifiedBy>
  <dcterms:modified xsi:type="dcterms:W3CDTF">2014-05-13T09:38:00Z</dcterms:modified>
  <cp:revision>7</cp:revision>
  <dc:subject/>
  <dc:title/>
</cp:coreProperties>
</file>