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я 2014 г. № 17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ественного совета опекунов (попечителей), приемных родителей при администраци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8"/>
        <w:gridCol w:w="5863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лександрович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ош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, 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Серге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по правам ребен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оношском райо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ш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Геннадь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ГК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ОСЗН по Коношскому району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опеки и попечительства администрации МО «Конош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ц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талье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отдела опеки 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ст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«Конош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ич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районного женского Совет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юше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ле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родител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а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Алексе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читель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ейш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Ивановн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ный родител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9:00Z</dcterms:created>
  <dc:creator>*</dc:creator>
  <dc:description/>
  <cp:keywords/>
  <dc:language>en-US</dc:language>
  <cp:lastModifiedBy>*</cp:lastModifiedBy>
  <dcterms:modified xsi:type="dcterms:W3CDTF">2014-05-13T09:39:00Z</dcterms:modified>
  <cp:revision>8</cp:revision>
  <dc:subject/>
  <dc:title/>
</cp:coreProperties>
</file>