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2 мая 2014 г. № 178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создании Общественного совета опекунов (попечителей)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емных родителей при администрации муниципального образования «Коношский муниципальный район»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реализации Указа Президента Российской Федерации от        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, в соответствии с Уставом муниципального образования «Коношский муниципальный район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Общественный совет опекунов (попечителей), приемных родителей при администрации муниципального образования «Коношский муниципальный район» Архангельской области (далее – Общественный совет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состав Общественного сов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рилагаемы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ложение о деятельности Общественного совета согласно приложению № 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лан деятельности Общественного совета на 2014 год согласно приложению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ы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</w:t>
        <w:tab/>
        <w:tab/>
        <w:tab/>
        <w:tab/>
        <w:tab/>
        <w:tab/>
        <w:t xml:space="preserve">  С.В. Сер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57:00Z</dcterms:created>
  <dc:creator>Пользователь</dc:creator>
  <dc:description/>
  <cp:keywords/>
  <dc:language>en-US</dc:language>
  <cp:lastModifiedBy>*</cp:lastModifiedBy>
  <cp:lastPrinted>2014-05-12T13:48:00Z</cp:lastPrinted>
  <dcterms:modified xsi:type="dcterms:W3CDTF">2014-05-13T09:05:00Z</dcterms:modified>
  <cp:revision>18</cp:revision>
  <dc:subject/>
  <dc:title>Проект</dc:title>
</cp:coreProperties>
</file>