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марта 2022 г. № 84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 реализации муниципальных программ</w:t>
        <w:br/>
        <w:t>в 2021 году муниципального образования</w:t>
        <w:br/>
        <w:t>«Коношский муниципальный район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5 Федерального закона от 06 октября 2003 года №131-ФЗ «Об общих принципах органов местного самоуправления в Российской Федерации, статьёй 25 Устава Коношского муниципального района Архангельской области, Порядком разработки и реализации муниципальных программ МО «Коношский муниципальный район», администрация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тчет о реализации муниципальных программ в 2021 году муниципального образования «Коношский муниципальный район»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яснительную записку к отчету о реализации муниципальных программ в 2021 году муниципального образования «Коношский муниципальный район» согласно приложению №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лановое и фактическое исполнение программы комплексного социально-экономического развития муниципального образования «Коношский муниципальный район» 2021 года согласно приложению № 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 и вступает в силу со дня его подпис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 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24:00Z</dcterms:created>
  <dc:creator>УО</dc:creator>
  <dc:description/>
  <cp:keywords/>
  <dc:language>en-US</dc:language>
  <cp:lastModifiedBy>user</cp:lastModifiedBy>
  <cp:lastPrinted>2022-03-23T15:17:00Z</cp:lastPrinted>
  <dcterms:modified xsi:type="dcterms:W3CDTF">2022-03-23T12:17:00Z</dcterms:modified>
  <cp:revision>59</cp:revision>
  <dc:subject/>
  <dc:title/>
</cp:coreProperties>
</file>