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2 июня 2017 г. № 3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районном конкурсе проектов на публикацию исследовательски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ношском рай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1. Положение о районном конкурсе проектов на публикацию исследовательских работ о Коношском районе (далее – Положение) определяет порядок проведения конкурса, критерии оценки и условия финансирования проектов, представляемых на конкурс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 xml:space="preserve">1.2. Районный конкурс проектов на публикацию исследовательских работ о Коношском районе (далее – Конкурс) проводится Отделом культуры администрации муниципального образования «Коношский муниципальный район» (далее – Отдел культуры) в рамках муниципальной программы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» в 2017 году»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Основной целью Конкурса является </w:t>
      </w:r>
      <w:r>
        <w:rPr>
          <w:color w:val="000000"/>
          <w:sz w:val="26"/>
          <w:szCs w:val="26"/>
        </w:rPr>
        <w:t>публикация ранее не издававшихся или мало известных исследовательских работ по истории и культуре Коношского района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1.4. Основные понятия, используемые в Положении: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Грант</w:t>
      </w:r>
      <w:r>
        <w:rPr>
          <w:sz w:val="26"/>
          <w:szCs w:val="26"/>
        </w:rPr>
        <w:t xml:space="preserve"> – средства бюджета муниципального образования «Коношский муниципальный район», предоставляемые грантополучателю на безвозмездной основе по итогам Конкурса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оектная заявка</w:t>
      </w:r>
      <w:r>
        <w:rPr>
          <w:sz w:val="26"/>
          <w:szCs w:val="26"/>
        </w:rPr>
        <w:t xml:space="preserve"> – должным образом и в соответствии с требованиями оформленное письменное обращение о выделении гранта, в котором подробным образом описывается разработанный соискателем гранта комплекс мероприятий по теме Конкурса.</w:t>
      </w:r>
    </w:p>
    <w:p>
      <w:pPr>
        <w:pStyle w:val="Normal"/>
        <w:ind w:firstLine="702"/>
        <w:jc w:val="both"/>
        <w:rPr/>
      </w:pPr>
      <w:r>
        <w:rPr>
          <w:b/>
          <w:bCs/>
          <w:sz w:val="26"/>
          <w:szCs w:val="26"/>
        </w:rPr>
        <w:t>Соискатель гранта</w:t>
      </w:r>
      <w:r>
        <w:rPr>
          <w:sz w:val="26"/>
          <w:szCs w:val="26"/>
        </w:rPr>
        <w:t xml:space="preserve"> – муниципальное бюджетное учреждение культуры и дополнительного образования в сфере культуры Коношского района, подведомственное Отделу культуры и подавшее заявку на участие в Конкурсе.</w:t>
      </w:r>
    </w:p>
    <w:p>
      <w:pPr>
        <w:pStyle w:val="Normal"/>
        <w:ind w:firstLine="702"/>
        <w:jc w:val="both"/>
        <w:rPr/>
      </w:pPr>
      <w:r>
        <w:rPr>
          <w:b/>
          <w:bCs/>
          <w:sz w:val="26"/>
          <w:szCs w:val="26"/>
        </w:rPr>
        <w:t>Грантополучатель</w:t>
      </w:r>
      <w:r>
        <w:rPr>
          <w:sz w:val="26"/>
          <w:szCs w:val="26"/>
        </w:rPr>
        <w:t xml:space="preserve"> – соискатель гранта, признанный грантовой комиссией победителем Конкурса.</w:t>
      </w:r>
    </w:p>
    <w:p>
      <w:pPr>
        <w:pStyle w:val="Normal"/>
        <w:ind w:firstLine="702"/>
        <w:jc w:val="both"/>
        <w:rPr>
          <w:sz w:val="26"/>
          <w:szCs w:val="26"/>
          <w:highlight w:val="yellow"/>
        </w:rPr>
      </w:pPr>
      <w:r>
        <w:rPr>
          <w:bCs/>
          <w:sz w:val="26"/>
          <w:szCs w:val="26"/>
        </w:rPr>
        <w:t>Общий грантовый фонд Конкурса 20,0 тыс. рублей.</w:t>
      </w:r>
      <w:r>
        <w:rPr>
          <w:sz w:val="26"/>
          <w:szCs w:val="26"/>
        </w:rPr>
        <w:t xml:space="preserve"> В рамках Конкурса может быть поддержано не более одной проектной заявки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5. Подведение итогов Конкурса осуществляет грантовая комиссия в составе: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Захаров С.А., заместитель Главы администрации муниципального образования «Коношский муниципальный район» по социальным вопросам, председатель грантовой комиссии;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Козьмина Е.А., заведующий Отделом культуры администрации муниципального образования «Коношский муниципальный район», заместитель председателя грантовой комиссии;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Шабалдина Г.В., заместитель заведующего Отделом культуры администрации муниципального образования «Коношский муниципальный район», секретарь грантовой комиссии;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Козенкова С.В., депутат Собрания депутатов муниципального образования «Коношский муниципальный район», руководитель ГКУ Архангельской области «ОСЗН по Коношскому району»;</w:t>
      </w:r>
    </w:p>
    <w:p>
      <w:pPr>
        <w:pStyle w:val="Style15"/>
        <w:ind w:firstLine="702"/>
        <w:rPr>
          <w:sz w:val="26"/>
          <w:szCs w:val="26"/>
        </w:rPr>
      </w:pPr>
      <w:r>
        <w:rPr>
          <w:sz w:val="26"/>
          <w:szCs w:val="26"/>
        </w:rPr>
        <w:t>Гневашева Н.И., председатель Местной общественной организации по содействию повышения культурного уровня, обеспечения доступа к информации населения Коношского района «Открытая библиотек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 Сроки проведения и условия участия в Конкурс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702"/>
        <w:rPr>
          <w:sz w:val="26"/>
          <w:szCs w:val="26"/>
        </w:rPr>
      </w:pPr>
      <w:r>
        <w:rPr>
          <w:sz w:val="26"/>
          <w:szCs w:val="26"/>
        </w:rPr>
        <w:t>2.1. Проектные заявки на участие в Конкурсе принимают в Отделе культуры по адресу: пос. Коноша, ул. Советская, д. 76, каб. 13.</w:t>
      </w:r>
    </w:p>
    <w:p>
      <w:pPr>
        <w:pStyle w:val="TextBodyIndent"/>
        <w:ind w:firstLine="702"/>
        <w:rPr>
          <w:sz w:val="26"/>
          <w:szCs w:val="26"/>
        </w:rPr>
      </w:pPr>
      <w:r>
        <w:rPr>
          <w:sz w:val="26"/>
          <w:szCs w:val="26"/>
        </w:rPr>
        <w:t>Прием проектных заявок на участие в Конкурсе начинается с 15 июня 2017 года. Последний день приема проектных заявок – 18 июля 2017 года.</w:t>
      </w:r>
    </w:p>
    <w:p>
      <w:pPr>
        <w:pStyle w:val="TextBodyIndent"/>
        <w:ind w:firstLine="702"/>
        <w:rPr>
          <w:sz w:val="26"/>
          <w:szCs w:val="26"/>
        </w:rPr>
      </w:pPr>
      <w:r>
        <w:rPr>
          <w:sz w:val="26"/>
          <w:szCs w:val="26"/>
        </w:rPr>
        <w:t>Проектные заявки на участие в Конкурсе, поступившие в Отдел культуры после окончания срока приема заявок, не регистрируются и к участию в Конкурсе не допускаются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2.2. Проектные заявки на Конкурс подаются в печатном виде, оформляются по форме согласно приложению № 1. Описание проекта не должно превышать десяти страниц 12 кеглем через 1 интервал.</w:t>
      </w:r>
    </w:p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  <w:t>2.3. Приложения к проектной заявке:</w:t>
      </w:r>
    </w:p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  <w:t xml:space="preserve">лицензионные договоры с авторами о предоставлении лицензиату (в данном случае соискателю гранта) </w:t>
      </w:r>
      <w:r>
        <w:rPr>
          <w:sz w:val="26"/>
          <w:szCs w:val="26"/>
          <w:shd w:fill="FFFFFF" w:val="clear"/>
        </w:rPr>
        <w:t>права использования результата интеллектуальной деятельности;</w:t>
      </w:r>
    </w:p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  <w:t>письмо, подтверждающее обязательства соискателя о вложении финансовых средств, полученных от предпринимательской и иной приносящей доход деятельности, в реализацию проектной заявки в размере не менее 5000 рублей;</w:t>
      </w:r>
    </w:p>
    <w:p>
      <w:pPr>
        <w:pStyle w:val="TextBody"/>
        <w:ind w:firstLine="702"/>
        <w:rPr/>
      </w:pPr>
      <w:r>
        <w:rPr>
          <w:sz w:val="26"/>
          <w:szCs w:val="26"/>
        </w:rPr>
        <w:t>гарантийное письмо от организации, осуществляющей издательскую деятельность, об издании сборника исследовательских работ до 25 декабря 2017 года.</w:t>
      </w:r>
    </w:p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  <w:t>Приложения не входят в описание проекта.</w:t>
      </w:r>
    </w:p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  <w:t>2.4. Не будут рассматриваться проектные заявки, не соответствующие целям Конкурса, заполненные не по форме, не имеющие долевого финансирования соискателя гранта и приложений к проекту.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Критерии и порядок оценки проектных заяв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2"/>
        <w:rPr/>
      </w:pPr>
      <w:r>
        <w:rPr>
          <w:sz w:val="26"/>
          <w:szCs w:val="26"/>
        </w:rPr>
        <w:t>3.1. Проектные заявки оцениваются на заседании грантовой комиссии не позднее 31 июля 2017 года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ind w:firstLine="702"/>
        <w:rPr>
          <w:sz w:val="26"/>
          <w:szCs w:val="26"/>
        </w:rPr>
      </w:pPr>
      <w:r>
        <w:rPr>
          <w:sz w:val="26"/>
          <w:szCs w:val="26"/>
        </w:rPr>
        <w:t>3.2. При оценке проектных заявок члены грантовой комиссии будут руководствоваться следующими критериям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итерии оценки проектных заяво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ческое и культурное значение исследовательских работ для Коношского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зна тем исследовательских работ, планируемых к публик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ность запрашиваемых средств гран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долевого финансирования на реализацию проектной заявки свыше 25 процентов от суммы запрашиваемого гран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е количество балл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</w:tr>
    </w:tbl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ле обсуждения проектных заявок каждый член грантовой комиссии вносит в Таблицу оценки проектных заявок по форме согласно приложению № 2 к настоящему Положению соответствующие баллы согласно критериям оценки проектных заяв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Таблицы оценки проектных заявок передаются каждым членом грантовой комиссии секретарю для определения итогового рейтинга согласно приложению</w:t>
        <w:br/>
        <w:t>№ 3 к настоящему Положению. Итоговый рейтинг равняется сумме баллов по каждому критерию оценки каждого члена грантовой комисс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.3. Победителем Конкурса признается проектная заявка в соответствии с итоговым рейтингом получившая наибольшее количество бал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.4. В случае равенства баллов в итоговом рейтинге преимущество имеет проектная заявка, дата регистрации которой имеет более ранний ср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Итоги заседания грантовой комиссии оформляются протоколом, который подписывается председателем грантовой комисс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отокола грантовой комиссии Отдел культуры издает приказ с указанием победителя и суммы гран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4. Условия финансирования </w:t>
      </w:r>
      <w:r>
        <w:rPr>
          <w:b/>
          <w:sz w:val="26"/>
          <w:szCs w:val="26"/>
        </w:rPr>
        <w:t>проектной заявки-победителя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2"/>
        <w:rPr/>
      </w:pPr>
      <w:r>
        <w:rPr>
          <w:sz w:val="26"/>
          <w:szCs w:val="26"/>
        </w:rPr>
        <w:t>4.1. Финансирование проекта-победителя осуществляется Отделом культуры. Для этого между Отделом культуры и грантополучателем заключается соглашение о предоставление субсидии на иные цели, оговаривающее условия реализации проекта, мониторинг реализации проекта, ответственность сторон и др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2">
    <w:name w:val="Основной текст 2"/>
    <w:basedOn w:val="Normal"/>
    <w:qFormat/>
    <w:pPr>
      <w:jc w:val="both"/>
    </w:pPr>
    <w:rPr>
      <w:i/>
      <w:iCs/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53:00Z</dcterms:created>
  <dc:creator>*</dc:creator>
  <dc:description/>
  <cp:keywords/>
  <dc:language>en-US</dc:language>
  <cp:lastModifiedBy>Администрация</cp:lastModifiedBy>
  <cp:lastPrinted>2017-06-07T11:17:00Z</cp:lastPrinted>
  <dcterms:modified xsi:type="dcterms:W3CDTF">2017-06-07T08:17:00Z</dcterms:modified>
  <cp:revision>129</cp:revision>
  <dc:subject/>
  <dc:title/>
</cp:coreProperties>
</file>