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>
          <w:sz w:val="26"/>
          <w:szCs w:val="26"/>
        </w:rPr>
        <w:t>к Положению о районном конкурсе проектов на публикацию исследовательских работ</w:t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>
          <w:sz w:val="26"/>
          <w:szCs w:val="26"/>
        </w:rPr>
        <w:t>о Коношском район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ная заявка</w:t>
      </w:r>
    </w:p>
    <w:p>
      <w:pPr>
        <w:pStyle w:val="Heading2"/>
        <w:widowControl w:val="false"/>
        <w:autoSpaceDE w:val="false"/>
        <w:rPr/>
      </w:pPr>
      <w:r>
        <w:rPr>
          <w:b/>
          <w:sz w:val="26"/>
          <w:szCs w:val="26"/>
        </w:rPr>
        <w:t>на участие в районном конкурсе проектов</w:t>
      </w:r>
    </w:p>
    <w:p>
      <w:pPr>
        <w:pStyle w:val="Heading2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убликацию исследовательских работ о Коношском район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Регистрационная форм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3123"/>
      </w:tblGrid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звание проектной заяв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. Организация (учреждение), соискатель гранта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;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;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руководи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3. Реквизиты организации (учреждения), соискателя гран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Н ___________ КПП 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ет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__________________________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д по сводному реестру_______________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раткое описание сборника исследовательских работ по истории и культуре Коношского района (далее сборника)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. Рабочее название сборника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Данные об издательстве, где планируется выпуск сборни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ФИО научного редактора сборни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4.4. Исследовательские работы, планируемы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убликации (автор, тема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 Общая величина затрат на реализацию проекта</w:t>
            </w:r>
          </w:p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6"/>
                <w:szCs w:val="26"/>
              </w:rPr>
              <w:t>(в тыс. рублей), в том числе: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средства гранта;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внебюджетные средства организации (учреждения) – исполни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Подпись руководителя организации (учре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Календарный план реализации проекта </w:t>
      </w: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  <w:lang w:val="en-US"/>
        </w:rPr>
        <w:t>c</w:t>
      </w:r>
      <w:r>
        <w:rPr>
          <w:b w:val="false"/>
          <w:sz w:val="26"/>
          <w:szCs w:val="26"/>
        </w:rPr>
        <w:t xml:space="preserve"> новой страницы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Подпись руководителя организации (учре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Смета расходов на реализацию проекта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новой страницы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89"/>
        <w:gridCol w:w="1779"/>
        <w:gridCol w:w="2040"/>
        <w:gridCol w:w="2622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всего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ыс. рублей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(в тыс. рублей)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гран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учреждения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Подпись руководителя организации (учре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20:00Z</dcterms:created>
  <dc:creator>*</dc:creator>
  <dc:description/>
  <cp:keywords/>
  <dc:language>en-US</dc:language>
  <cp:lastModifiedBy>Администрация</cp:lastModifiedBy>
  <cp:lastPrinted>2017-05-25T14:59:00Z</cp:lastPrinted>
  <dcterms:modified xsi:type="dcterms:W3CDTF">2017-06-07T08:27:00Z</dcterms:modified>
  <cp:revision>177</cp:revision>
  <dc:subject/>
  <dc:title/>
</cp:coreProperties>
</file>