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от 02 июня 2017 г. № 312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  <w:t>пос. Коноша Архангельская области</w:t>
      </w:r>
    </w:p>
    <w:p>
      <w:pPr>
        <w:pStyle w:val="Normal"/>
        <w:jc w:val="center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</w:r>
    </w:p>
    <w:p>
      <w:pPr>
        <w:pStyle w:val="Normal"/>
        <w:jc w:val="center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Об утверждении Положения</w:t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о районном конкурсе проектов на публикацию исследовательских работ</w:t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о Коношском районе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</w:rPr>
      </w:pPr>
      <w:r>
        <w:rPr>
          <w:rFonts w:eastAsia="MS Mincho;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MS Mincho;Arial Unicode MS"/>
          <w:bCs/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  <w:t xml:space="preserve">Руководствуясь статьей 15 Федерального закона от 06 октября 2003 года </w:t>
      </w:r>
      <w:r>
        <w:rPr>
          <w:sz w:val="28"/>
          <w:szCs w:val="28"/>
        </w:rPr>
        <w:t>№ 131-ФЗ</w:t>
      </w:r>
      <w:r>
        <w:rPr>
          <w:rFonts w:eastAsia="MS Mincho;Arial Unicode MS"/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татьей 25 Устава МО «Коношский муниципальный район», администрация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п о с т а н о в л я е т: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районном конкурсе проектов на публикацию исследовательских работ о Коношском районе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2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официальному опубликованию на сайт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878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>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Администрация</cp:lastModifiedBy>
  <cp:lastPrinted>2017-06-07T11:08:00Z</cp:lastPrinted>
  <dcterms:modified xsi:type="dcterms:W3CDTF">2017-06-07T08:08:00Z</dcterms:modified>
  <cp:revision>46</cp:revision>
  <dc:subject/>
  <dc:title/>
</cp:coreProperties>
</file>