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3 июля 2017 г. № 396</w:t>
      </w:r>
    </w:p>
    <w:p>
      <w:pPr>
        <w:pStyle w:val="Normal"/>
        <w:jc w:val="center"/>
        <w:rPr>
          <w:rFonts w:eastAsia="Calibri"/>
          <w:sz w:val="48"/>
          <w:szCs w:val="48"/>
        </w:rPr>
      </w:pPr>
      <w:r>
        <w:rPr>
          <w:rFonts w:eastAsia="Calibri"/>
          <w:sz w:val="48"/>
          <w:szCs w:val="48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</w:rPr>
        <w:t>пос. Коноша Архангельской области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администрац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 1 полугодие 2017 года по доходам в сумме 439 983,4 тыс. рублей, расходам в сумме</w:t>
        <w:br/>
        <w:t>424 449,3 тыс. рублей, профицитом 15 534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установленном порядке отчет об исполнении бюджета муниципального образования «Коношский муниципальный район» за</w:t>
        <w:br/>
        <w:t>1 полугодие 2017 года в Собрание депутатов МО «Коношский муниципальный район» и контрольно-счетную комиссию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07:00Z</dcterms:created>
  <dc:creator>vitkova</dc:creator>
  <dc:description/>
  <cp:keywords/>
  <dc:language>en-US</dc:language>
  <cp:lastModifiedBy>Администрация</cp:lastModifiedBy>
  <cp:lastPrinted>2017-04-11T13:42:00Z</cp:lastPrinted>
  <dcterms:modified xsi:type="dcterms:W3CDTF">2017-07-14T08:36:00Z</dcterms:modified>
  <cp:revision>281</cp:revision>
  <dc:subject/>
  <dc:title>                                                                                                                            пр</dc:title>
</cp:coreProperties>
</file>