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ноября 2017 г. № 7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нкурсе по созданию семейных экскурсионно-развлекательных программ и проведению их в дни зимних канику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оложение о конкурсе по созданию семейных экскурсионно-развлекательных программ и проведению их в дни зимних каникул (далее – Положение) определяет порядок проведения конкурса, критерии оценки и условия финансирования проектов, представляемых на конкурс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Конкурс по созданию семейных экскурсионно-развлекательных программ и проведению их в дни зимних каникул (далее – Конкурс) проводится Отделом культуры администрации муниципального образования «Коношский муниципальный район» (далее – Отдел культуры) в рамках 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» в 2017 год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сновной целью Конкурса является </w:t>
      </w:r>
      <w:r>
        <w:rPr>
          <w:color w:val="000000"/>
          <w:sz w:val="26"/>
          <w:szCs w:val="26"/>
        </w:rPr>
        <w:t>создание учреждениями культуры Коношского района</w:t>
      </w:r>
      <w:r>
        <w:rPr>
          <w:sz w:val="26"/>
          <w:szCs w:val="26"/>
        </w:rPr>
        <w:t xml:space="preserve"> семейных экскурсионно-развлекательных программ и проведение их в дни зимних каникул</w:t>
      </w:r>
      <w:r>
        <w:rPr>
          <w:color w:val="000000"/>
          <w:sz w:val="26"/>
          <w:szCs w:val="26"/>
        </w:rPr>
        <w:t xml:space="preserve"> с декабря 2017 по январь 2018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Основные понятия, используемые в Положен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Грант</w:t>
      </w:r>
      <w:r>
        <w:rPr>
          <w:sz w:val="26"/>
          <w:szCs w:val="26"/>
        </w:rPr>
        <w:t xml:space="preserve"> – средства бюджета муниципального образования «Коношский муниципальный район», предоставляемые грантополучателю на безвозмездной основе по итогам Конкурс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Проектная заявка</w:t>
      </w:r>
      <w:r>
        <w:rPr>
          <w:sz w:val="26"/>
          <w:szCs w:val="26"/>
        </w:rPr>
        <w:t xml:space="preserve"> – должным образом и в соответствии с требованиями оформленное письменное обращение о выделении гранта, в котором подробным образом описывается разработанный соискателем гранта комплекс мероприятий по теме Конкурс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оискатель гранта</w:t>
      </w:r>
      <w:r>
        <w:rPr>
          <w:sz w:val="26"/>
          <w:szCs w:val="26"/>
        </w:rPr>
        <w:t xml:space="preserve"> – муниципальное бюджетное учреждение культуры, подавшее заявку на участие в Конкурсе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Грантополучатель</w:t>
      </w:r>
      <w:r>
        <w:rPr>
          <w:sz w:val="26"/>
          <w:szCs w:val="26"/>
        </w:rPr>
        <w:t xml:space="preserve"> – соискатель гранта, признанный грантовой комиссией победителем Конкурс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Общий грантовый фонд Конкурса 10,4 тыс. рублей.</w:t>
      </w:r>
      <w:r>
        <w:rPr>
          <w:sz w:val="26"/>
          <w:szCs w:val="26"/>
        </w:rPr>
        <w:t xml:space="preserve"> В рамках Конкурса может быть поддержано не более одной проектной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одведение итогов Конкурса осуществляет грантовая комиссия в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, заместитель Главы администрации муниципального образования «Коношский муниципальный район» по социальным вопросам, председатель грантов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, заведующий Отделом культуры администрации муниципального образования «Коношский муниципальный район», заместитель председателя грантов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абалдина Г.В., заместитель заведующего Отделом культуры администрации муниципального образования «Коношский муниципальный район», секретарь грантовой комиссии;</w:t>
      </w:r>
    </w:p>
    <w:p>
      <w:pPr>
        <w:pStyle w:val="Style13"/>
        <w:ind w:firstLine="720"/>
        <w:rPr/>
      </w:pPr>
      <w:r>
        <w:rPr>
          <w:sz w:val="26"/>
          <w:szCs w:val="26"/>
        </w:rPr>
        <w:t>Гневашева Н.И., председатель Местной общественной организации по содействию повышения культурного уровня, обеспечения доступа к информации населения Коношского района «Открытая библиоте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роки проведения и условия участия в Конкурс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1. Проектные заявки на участие в Конкурсе принимают в Отделе культуры по адресу: пос. Коноша, ул. Советская, д. 76, каб. 13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Прием проектных заявок на участие в Конкурсе начинается с 15 ноября 2017 года. Последний день приема проектных заявок – 01 декабря 2017 года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не регистрируются и к участию в Конкурсе не допуск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роектные заявки на Конкурс подаются в печатном виде, оформляются по форме согласно приложению № 1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3. Приложения к проектной заявке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исьмо, подтверждающее обязательства соискателя о вложении финансовых средств, полученных от предпринимательской и иной приносящей доход деятельности, в реализацию проекта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иные документы, по усмотрению соискателя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риложения не входят в описание проекта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4. Не будут рассматриваться проектные заявки, не соответствующие целям Конкурса, заполненные не по форме, не имеющие долевого финансирования соискателя гранта и приложений к проекту.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Критерии и порядок оценки проектных заяв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 Проектные заявки оцениваются на заседании грантовой комиссии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firstLine="720"/>
        <w:rPr/>
      </w:pPr>
      <w:r>
        <w:rPr>
          <w:sz w:val="26"/>
          <w:szCs w:val="26"/>
        </w:rPr>
        <w:t>3.2. При оценке проектных заявок члены грантовой комиссии руководствуются следующими критерия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2 и более разных по тематике семейных экскурсионно-развлекательных програм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емейных экскурсионно-развлекательных программ в дни зимних каникул 2 и более раз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требителей семейных экскурсионно-развлекательных программ от 60 человек и боле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доходы от оказания семейных экскурсионно-развлекательных программ от 3000 рублей и боле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ь запрашиваемых средств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долевого финансирован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</w:tbl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осле обсуждения проектных заявок каждый член грантовой комиссии вносит в таблицу оценки проектных заявок по форме согласно приложению № 2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грантовой комиссии секретарю для определения итогового рейтинга согласно приложению</w:t>
        <w:br/>
        <w:t>№ 3 к настоящему Положению. Итоговый рейтинг равняется сумме баллов по каждому критерию оценки каждого члена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3. Победителем Конкурса признается проектная заявка в соответствии с итоговым рейтингом получившая наибольшее количество бал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Итоги заседания грантовой комиссии оформляются протоколом, который подписывается председателем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окола грантовой комиссии Отдел культуры издает приказ с указанием победителя и суммы гран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Условия финансирования </w:t>
      </w:r>
      <w:r>
        <w:rPr>
          <w:b/>
          <w:sz w:val="26"/>
          <w:szCs w:val="26"/>
        </w:rPr>
        <w:t>проектной заявки-победителя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1. Финансирование проекта-победителя осуществляется Отделом культуры. Для этого между Отделом культуры и грантополучателем заключается соглашение о предоставление субсидии на иные цели, оговаривающее условия реализации проекта, мониторинг реализации проекта, ответственность сторон и др., либо договор на реализацию прое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53:00Z</dcterms:created>
  <dc:creator>*</dc:creator>
  <dc:description/>
  <cp:keywords/>
  <dc:language>en-US</dc:language>
  <cp:lastModifiedBy>Администрация</cp:lastModifiedBy>
  <cp:lastPrinted>2017-11-09T11:17:00Z</cp:lastPrinted>
  <dcterms:modified xsi:type="dcterms:W3CDTF">2017-11-16T07:02:00Z</dcterms:modified>
  <cp:revision>33</cp:revision>
  <dc:subject/>
  <dc:title/>
</cp:coreProperties>
</file>