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ложению о конкурсе по созданию</w:t>
      </w:r>
    </w:p>
    <w:p>
      <w:pPr>
        <w:pStyle w:val="Normal"/>
        <w:jc w:val="right"/>
        <w:rPr/>
      </w:pPr>
      <w:r>
        <w:rPr/>
        <w:t>семейных экскурсионно-развлекательных программ и</w:t>
      </w:r>
    </w:p>
    <w:p>
      <w:pPr>
        <w:pStyle w:val="Normal"/>
        <w:jc w:val="right"/>
        <w:rPr/>
      </w:pPr>
      <w:r>
        <w:rPr/>
        <w:t>проведению их в дни зимних канику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ФОРМА ЗАЯВКИ</w:t>
      </w:r>
    </w:p>
    <w:p>
      <w:pPr>
        <w:pStyle w:val="Normal"/>
        <w:jc w:val="center"/>
        <w:rPr/>
      </w:pPr>
      <w:r>
        <w:rPr>
          <w:b/>
        </w:rPr>
        <w:t>на реализацию проекта по созданию семейных экскурсионно-развлекательных программ и проведению их в дни зимних канику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96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Название проектной заяв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рганизация, соискатель гра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 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юридический адрес 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(наименование должност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) 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Реквизиты организации, соискателя гра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___________ КПП ______________</w:t>
            </w:r>
          </w:p>
          <w:p>
            <w:pPr>
              <w:pStyle w:val="Normal"/>
              <w:rPr/>
            </w:pPr>
            <w:r>
              <w:rPr/>
              <w:t>ОГРН ______________________________</w:t>
            </w:r>
          </w:p>
          <w:p>
            <w:pPr>
              <w:pStyle w:val="Normal"/>
              <w:rPr/>
            </w:pPr>
            <w:r>
              <w:rPr/>
              <w:t>Лицевой счет_________________________</w:t>
            </w:r>
          </w:p>
          <w:p>
            <w:pPr>
              <w:pStyle w:val="Normal"/>
              <w:rPr/>
            </w:pPr>
            <w:r>
              <w:rPr/>
              <w:t>Расчетный счет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банка_____________________________</w:t>
            </w:r>
          </w:p>
          <w:p>
            <w:pPr>
              <w:pStyle w:val="Normal"/>
              <w:rPr/>
            </w:pPr>
            <w:r>
              <w:rPr/>
              <w:t>БИК____________________________________________</w:t>
            </w:r>
          </w:p>
          <w:p>
            <w:pPr>
              <w:pStyle w:val="Normal"/>
              <w:rPr/>
            </w:pPr>
            <w:r>
              <w:rPr/>
              <w:t>ОКТМО_________________________________</w:t>
            </w:r>
          </w:p>
          <w:p>
            <w:pPr>
              <w:pStyle w:val="Normal"/>
              <w:rPr/>
            </w:pPr>
            <w:r>
              <w:rPr/>
              <w:t>Код по сводному реестру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раткое описание семейных экскурсионно-развлекательных програм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Краткое опис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экскурсионно-развлекательной программ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Краткое опис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кскурсионно-развлекательной программ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Место и время проведения семейных экскурсионно-развлекательных програм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 Место и время прове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экскурсионно-развлекательной программ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 Место и время прове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кскурсионно-развлекательной программ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Предполагаемое количество потребителей семейных экскурсионно-развлекательных програм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 Предполагаемое количество потребителей 1 экскурсионно-развлекательной программ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 Предполагаемое количество потребителей 2 экскурсионно-развлекательной программ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Предполагаемые доходы от проведения семейных экскурсионно-развлекательных програм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 Расчет предполагаемых доходов от прове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экскурсионно-развлекате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. Расчет предполагаемых доходов от прове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кскурсионно-развлекате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8. Затраты на реализацию проекта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8.1. Общая величина затрат на реализацию проекта</w:t>
            </w:r>
          </w:p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(в тыс. рублей), в том числе: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средства гранта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внебюджетные средства организации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средства партнеров организ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организации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Смета на реализацию проекта (с новой страниц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60"/>
        <w:gridCol w:w="1969"/>
        <w:gridCol w:w="1679"/>
        <w:gridCol w:w="189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всего)</w:t>
            </w:r>
          </w:p>
          <w:p>
            <w:pPr>
              <w:pStyle w:val="Normal"/>
              <w:jc w:val="center"/>
              <w:rPr/>
            </w:pPr>
            <w:r>
              <w:rPr/>
              <w:t>в тыс. рублей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гран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 организации (учреждения) – исполнител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организации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конкурсе по созданию</w:t>
      </w:r>
    </w:p>
    <w:p>
      <w:pPr>
        <w:pStyle w:val="Normal"/>
        <w:jc w:val="right"/>
        <w:rPr/>
      </w:pPr>
      <w:r>
        <w:rPr/>
        <w:t>семейных экскурсионно-развлекательных программ и</w:t>
      </w:r>
    </w:p>
    <w:p>
      <w:pPr>
        <w:pStyle w:val="Normal"/>
        <w:jc w:val="right"/>
        <w:rPr/>
      </w:pPr>
      <w:r>
        <w:rPr/>
        <w:t>проведению их в дни зимних канику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оценки проектных заявок членами грантов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964"/>
        <w:gridCol w:w="2331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критерии оценки проектных заяв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балл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ценка члена грантовой комиссии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здание 2 и более разных по тематике семейных экскурсионно-развлекательных програм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роведение семейных экскурсионно-развлекательных программ в дни зимних каникул 2 и более раз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количество потребителей семейных экскурсионно-развлекательных программ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 60 человек и боле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доходы от оказания семейных экскурсионно-развлекательных программ от 3000 рублей и боле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основанность запрашиваемых средств гран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левого финансир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 грантовой комиссии</w:t>
        <w:tab/>
        <w:tab/>
        <w:t>____________________</w:t>
        <w:tab/>
        <w:tab/>
        <w:t>__________________</w:t>
      </w:r>
    </w:p>
    <w:p>
      <w:pPr>
        <w:pStyle w:val="Normal"/>
        <w:ind w:left="432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дпись                      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1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ложению о конкурсе по созданию</w:t>
      </w:r>
    </w:p>
    <w:p>
      <w:pPr>
        <w:pStyle w:val="Normal"/>
        <w:jc w:val="right"/>
        <w:rPr/>
      </w:pPr>
      <w:r>
        <w:rPr/>
        <w:t>семейных экскурсионно-развлекательных программ и</w:t>
      </w:r>
    </w:p>
    <w:p>
      <w:pPr>
        <w:pStyle w:val="Normal"/>
        <w:jc w:val="right"/>
        <w:rPr/>
      </w:pPr>
      <w:r>
        <w:rPr/>
        <w:t>проведению их в дни зимних канику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1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РЕЙТИНГ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3260"/>
        <w:gridCol w:w="4962"/>
        <w:gridCol w:w="2836"/>
      </w:tblGrid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оиска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е количество баллов (на основании таблицы оценки проектных заявок каждого члена грантовой комисси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в итоговом рейтинг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грантовой комиссии _______________/_________________________</w:t>
      </w:r>
    </w:p>
    <w:p>
      <w:pPr>
        <w:pStyle w:val="ConsPlusNonformat1"/>
        <w:ind w:left="3720" w:hanging="0"/>
        <w:rPr/>
      </w:pPr>
      <w:r>
        <w:rPr>
          <w:rFonts w:cs="Times New Roman" w:ascii="Times New Roman" w:hAnsi="Times New Roman"/>
        </w:rPr>
        <w:t>(подпись)                                    ФИО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4"/>
      <w:szCs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6:00Z</dcterms:created>
  <dc:creator>Администрация</dc:creator>
  <dc:description/>
  <cp:keywords/>
  <dc:language>en-US</dc:language>
  <cp:lastModifiedBy>Администрация</cp:lastModifiedBy>
  <dcterms:modified xsi:type="dcterms:W3CDTF">2017-11-16T07:15:00Z</dcterms:modified>
  <cp:revision>13</cp:revision>
  <dc:subject/>
  <dc:title/>
</cp:coreProperties>
</file>