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9 апреля 2017 г. № 2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нкурсе проектов на реализацию элективных курсов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программ в сфер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ложение о конкурсе проектов на реализацию элективных курсов и образовательных программ в сфере культуры определяет порядок проведения конкурса, критерии оценки проектных заявок, представляемых на конкурс, условия финансирования проектной заявки, признанной победителем конкур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Конкурс проектов на реализацию элективных курсов и образовательных программ в сфере культуры (далее – Конкурс) проводится Отделом культуры администрации муниципального образования «Коношский муниципальный район» (далее – Отдел культуры) в рамках 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» в 2017 году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сновной целью Конкурса является внедрение в практику работы учреждений культуры Коношского района образовательных программ и элективных курсов, разработанных специалистами учреждений культуры Коношского района, направленных на расширение кругозора и развитие творческих способностей детей и молодежи Коношского района, формирование устойчивого интереса к различным формам социально-культур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Основные понятия, используемые в Положении:</w:t>
      </w:r>
    </w:p>
    <w:p>
      <w:pPr>
        <w:pStyle w:val="Normal"/>
        <w:shd w:fill="FFFFFF" w:val="clear"/>
        <w:spacing w:lineRule="atLeast" w:line="258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-культурная деятельность – </w:t>
      </w:r>
      <w:r>
        <w:rPr>
          <w:sz w:val="26"/>
          <w:szCs w:val="26"/>
        </w:rPr>
        <w:t>нравственно мотивированная, общественно значимая деятельность человека, социальной группы, общества по созданию, освоению, сохранению, распространению и развитию духовой и материальной культуры.</w:t>
      </w:r>
    </w:p>
    <w:p>
      <w:pPr>
        <w:pStyle w:val="Normal"/>
        <w:shd w:fill="FFFFFF" w:val="clear"/>
        <w:spacing w:lineRule="atLeast" w:line="258"/>
        <w:ind w:firstLine="709"/>
        <w:jc w:val="both"/>
        <w:rPr>
          <w:color w:val="333333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Образовательная программа, элективный курс</w:t>
      </w:r>
      <w:r>
        <w:rPr>
          <w:sz w:val="26"/>
          <w:szCs w:val="26"/>
        </w:rPr>
        <w:t xml:space="preserve"> –</w:t>
      </w: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это документ, в котором</w:t>
      </w: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фиксируется и аргументировано представляется цель обучающего процесса, тематический и учебный планы, способы и методы их реализации, критерии оценки результатов в условиях конкретного учреждения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Грант</w:t>
      </w:r>
      <w:r>
        <w:rPr>
          <w:sz w:val="26"/>
          <w:szCs w:val="26"/>
        </w:rPr>
        <w:t xml:space="preserve"> – средства бюджета муниципального образования «Коношский муниципальный район», предоставляемые грантополучателю на безвозмездной и безвозвратной основе по итогам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оектная заявка</w:t>
      </w:r>
      <w:r>
        <w:rPr>
          <w:sz w:val="26"/>
          <w:szCs w:val="26"/>
        </w:rPr>
        <w:t xml:space="preserve"> – должным образом и в соответствии с требованиями оформленное письменное обращение о выделении гранта, в котором описывается разработанная соискателем гранта образовательная программа или элективный курс, мероприятия проводимые соискателем гранта по внедрению образовательной программы, элективного курса в деятельность учреждения, смета расходов на реализацию данной образовательной программы или элективного курса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Соискатель гранта</w:t>
      </w:r>
      <w:r>
        <w:rPr>
          <w:sz w:val="26"/>
          <w:szCs w:val="26"/>
        </w:rPr>
        <w:t xml:space="preserve"> – муниципальное бюджетной учреждение культуры Коношского района: музей, библиотека, культурно-досуговое учреждение, являющееся юридическим лицом, подавшее проектную заявку на участие в Конкурсе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Грантополучатель</w:t>
      </w:r>
      <w:r>
        <w:rPr>
          <w:sz w:val="26"/>
          <w:szCs w:val="26"/>
        </w:rPr>
        <w:t xml:space="preserve"> – соискатель гранта, признанный грантовой комиссией победителем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Грантовый фонд конкурса 14,0 тыс. рублей.</w:t>
      </w:r>
      <w:r>
        <w:rPr>
          <w:sz w:val="26"/>
          <w:szCs w:val="26"/>
        </w:rPr>
        <w:t xml:space="preserve"> В рамках Конкурса может быть поддержана 1 проектная заяв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одведение итогов Конкурса осуществляет грантовая комиссия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харов С.А., заместитель Главы администрации муниципального образования «Коношский муниципальный район» по социальным вопросам, председатель грантовой комисс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зьмина Е.А., заведующий Отделом культуры, заместитель председателя грантовой комисс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Шабалдина Г.В., заместитель заведующего Отделом культуры, секретарь грантовой комисс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невашева Н.И., председатель Местной общественной организации по содействию повышения культурного уровня, обеспечения доступа к информации населения Коношского района «Открытая библиотек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врасова О.А., директор Муниципального бюджетного учреждения дополнительного образования «Детская школа искусств № 8»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 Сроки проведения и условия участия в Конкурс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02"/>
        <w:rPr>
          <w:sz w:val="26"/>
          <w:szCs w:val="26"/>
        </w:rPr>
      </w:pPr>
      <w:r>
        <w:rPr>
          <w:sz w:val="26"/>
          <w:szCs w:val="26"/>
        </w:rPr>
        <w:t>2.1. Проектные заявки на участие в Конкурсе принимают в Отделе культуры по адресу: пос. Коноша, ул. Советская, д. 76, каб. 13.</w:t>
      </w:r>
    </w:p>
    <w:p>
      <w:pPr>
        <w:pStyle w:val="TextBodyIndent"/>
        <w:ind w:firstLine="702"/>
        <w:rPr>
          <w:sz w:val="26"/>
          <w:szCs w:val="26"/>
        </w:rPr>
      </w:pPr>
      <w:r>
        <w:rPr>
          <w:sz w:val="26"/>
          <w:szCs w:val="26"/>
        </w:rPr>
        <w:t>Последний день приема проектных заявок – 01июня 2017 года.</w:t>
      </w:r>
    </w:p>
    <w:p>
      <w:pPr>
        <w:pStyle w:val="TextBodyIndent"/>
        <w:ind w:firstLine="702"/>
        <w:rPr>
          <w:sz w:val="26"/>
          <w:szCs w:val="26"/>
        </w:rPr>
      </w:pPr>
      <w:r>
        <w:rPr>
          <w:sz w:val="26"/>
          <w:szCs w:val="26"/>
        </w:rPr>
        <w:t>Проектные заявки на участие в Конкурсе, поступившие в Отдел культуры после окончания срока приема заявок, к участию в Конкурсе не допускаются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 xml:space="preserve">2.2. Проектные заявки на Конкурс подаются </w:t>
      </w:r>
      <w:r>
        <w:rPr>
          <w:b/>
          <w:sz w:val="26"/>
          <w:szCs w:val="26"/>
        </w:rPr>
        <w:t>в печатном и электронном виде</w:t>
      </w:r>
      <w:r>
        <w:rPr>
          <w:sz w:val="26"/>
          <w:szCs w:val="26"/>
        </w:rPr>
        <w:t>, оформляются по форме согласно приложению № 1.</w:t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  <w:t>2.3. Приложения к проектным заявкам:</w:t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  <w:t>образовательная программа по форме согласно приложению № 2;</w:t>
      </w:r>
    </w:p>
    <w:p>
      <w:pPr>
        <w:pStyle w:val="TextBody"/>
        <w:ind w:firstLine="702"/>
        <w:rPr/>
      </w:pPr>
      <w:r>
        <w:rPr>
          <w:sz w:val="26"/>
          <w:szCs w:val="26"/>
        </w:rPr>
        <w:t>письмо, подтверждающее наличие у соискателя финансовых, материально-технических и др. возможностей для реализации образовательной программы, элективного курса;</w:t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 от автора образовательной программы, элективного курса по форме согласно приложению № 3.</w:t>
      </w:r>
    </w:p>
    <w:p>
      <w:pPr>
        <w:pStyle w:val="TextBody"/>
        <w:ind w:firstLine="702"/>
        <w:rPr/>
      </w:pPr>
      <w:r>
        <w:rPr>
          <w:sz w:val="26"/>
          <w:szCs w:val="26"/>
        </w:rPr>
        <w:t>2.4. Не будут рассматриваться проектные заявки, не соответствующие целям Конкурса, заполненные не по форме, поступившие после указанного срока, не имеющие долевого финансирования в размере 40 процентов от суммы запрашиваемого гранта, не имеющие приложений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Критерии и порядок оценки проектных заяв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2"/>
        <w:rPr/>
      </w:pPr>
      <w:r>
        <w:rPr>
          <w:sz w:val="26"/>
          <w:szCs w:val="26"/>
        </w:rPr>
        <w:t>3.1. При оценке</w:t>
      </w:r>
      <w:r>
        <w:rPr/>
        <w:t xml:space="preserve"> проектных заявок члены грантовой комиссии будут руководствоваться следующими критерия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2364"/>
      </w:tblGrid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итерии оценки проектных заяво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у соискателя гранта возможности долевого финансирования мероприятий по реализации образовательной программы, элективного курса в размере более 45 процентов от суммы запрашиваемого гран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образовательной программы, элективного курса не менее одного учебного года, начало реализации образовательной программы, элективного курса –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сентябрь – октябрь 2017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образовательной программы, элективного курса менее 20 челове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образовательной программы, элективного курса более 25 челове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ность запрашиваемых средств гранта на реализацию образовательной программы, элективного курс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начимость ожидаемых результатов, от освоения образовательной программы, элективного курс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интерактивных форм работы с участниками образовательных программ, элективных курс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</w:tbl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ле обсуждения проектных заявок каждый член грантовой комиссии вносит в Таблицу оценки проектных заявок по форме согласно приложению № 4 к настоящему Положению соответствующие баллы согласно критериям оценки проектных заяв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Таблицы оценки проектных заявок передаются каждым членом грантовой комиссии секретарю для определения итогового рейтинга согласно приложению</w:t>
        <w:br/>
        <w:t>№ 5 к настоящему Положению. Итоговый рейтинг равняется сумме баллов по каждому критерию оценки каждого члена грантовой комисс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.2. Победителем конкурса признается проектная заявка в соответствии с итоговым рейтингом получившая наибольшее количество бал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.3. В случае равенства баллов в итоговом рейтинге преимущество имеет проектная заявка, дата регистрации которой имеет более ранний ср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Итоги заседания грантовой комиссии оформляются протоколом, который подписывается председателем грантовой комисс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токола грантовой комиссии Отдел культуры издает приказ с указанием победителя и суммы грант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4. Условия финансирования </w:t>
      </w:r>
      <w:r>
        <w:rPr>
          <w:b/>
          <w:sz w:val="26"/>
          <w:szCs w:val="26"/>
        </w:rPr>
        <w:t>проектной заявки-победителя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1. Финансирование проекта-победителя осуществляется Отделом культуры. Для этого между Отделом культуры и грантополучателем, не подведомственным Отделу культуры, заключается договор, оговаривающий условия реализации проекта, мониторинг реализации проекта, ответственность сторон и др.; между грантополучателем, подведомственным Отделу культуры, заключается соглашение о предоставление субсидии на иные цели, оговаривающее условия реализации проекта, мониторинг реализации проекта, ответственность сторон и д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2. Средства гранта направляются грантополучателем на расходы, связанные с реализацией образовательной программы, элективного курса. Отчет о расходовании средств гранта предоставляется в Отдел культуры </w:t>
      </w:r>
      <w:r>
        <w:rPr>
          <w:b/>
          <w:sz w:val="26"/>
          <w:szCs w:val="26"/>
        </w:rPr>
        <w:t xml:space="preserve">на конец отчетного финансового год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3. Информационный отчет о реализации проекта предоставляется в Отдел культуры </w:t>
      </w:r>
      <w:r>
        <w:rPr>
          <w:b/>
          <w:sz w:val="26"/>
          <w:szCs w:val="26"/>
        </w:rPr>
        <w:t>по окончании проек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">
    <w:name w:val="Основной текст 2"/>
    <w:basedOn w:val="Normal"/>
    <w:qFormat/>
    <w:pPr>
      <w:jc w:val="both"/>
    </w:pPr>
    <w:rPr>
      <w:i/>
      <w:iCs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53:00Z</dcterms:created>
  <dc:creator>*</dc:creator>
  <dc:description/>
  <cp:keywords/>
  <dc:language>en-US</dc:language>
  <cp:lastModifiedBy>Admin</cp:lastModifiedBy>
  <cp:lastPrinted>2016-04-07T11:20:00Z</cp:lastPrinted>
  <dcterms:modified xsi:type="dcterms:W3CDTF">2017-04-24T08:05:00Z</dcterms:modified>
  <cp:revision>118</cp:revision>
  <dc:subject/>
  <dc:title/>
</cp:coreProperties>
</file>