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5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Style15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января 2017 г. № 3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Л А 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Года экологии и Года особо охраняемых природных территор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721"/>
        <w:gridCol w:w="1800"/>
        <w:gridCol w:w="360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лагоустройство и уборка территори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и субботни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лагоустройству территори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сен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и муниципальных образований (поселений), руководители организац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явлению и ликвидации несанкционированных сва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и муниципальных образований (поселений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садки саженцев деревьев, кустарников, цв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и муниципальных образований (поселений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е акции по благоустройству, приведению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рядок парков, скверов, памятников, обелиск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Поб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и муниципальных образований (поселений)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молодежи, физкультуре и спорту администрации МО «Коношский муниципальный район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учреждения Коношского райо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борки территории от нежилых домов по программе пере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ое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субботник «Зеленая вес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8 м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лимовское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Климовский сельский Дом культу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ская библиот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лимовская СШ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родника «Майд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овет МО «Тавреньгское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экологический субботник «Зеле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авгу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авреньгское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Водным объектам – чистые бере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лимовское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Климовский сельский Дом культу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ская библиот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лимовская СШ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 по уборке территории берега Святого оз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вгус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лимовское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Климовский сельский Дом культу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ская библиот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лимовская СШ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и по борьб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орщев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и муниципальных образований (посел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парковых зо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. Подю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одюж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экологическая акция «Зеленая перезагрузка»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ой зоны «Парк железнодорожников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конкурса проек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витию территории среди участников Архангельского международного форума молодежи «Команда 29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 молодежи, физкультуре и спорту администрации МО «Конош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воза несанкционированных свалок мусора с территор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илкомсервис», МУП «Коношское благоустройство»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Экологическое просвещение и образ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акция «Фамильное дерево» – посадка деревьев членами молодых семей возле своих домов на приусадебных участках в рамках Международного Дня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 молодежи, физкультуре и спорту администрации МО «Конош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ециального выпуска страницы «Молодежный бульвар» в общественно-политической газете «Коношский курьер» по итогам экологических акций: «Фамильное дерево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ая перезагрузка» и ак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 нужно живым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 молодежи, физкультуре и спорту администрации МО «Конош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иблиотечных уроков, посвященных Году эк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творческих работ обучающихся экологической направленности «Сохраним природу вмест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«Конош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литературный конкурс «Открытая кни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«Конош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урок, приурочен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экологических зна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апр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МО «Конош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иуроченны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ому дню птиц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апр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МО «Конош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приуроченные 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ому дню без таба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31 м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МО «Конош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иуроченные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семирному дню окружающей среды (5 ию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МО «Конош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рамк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го детского экологического фестиваля «Экодетство» (5 – 7 июня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ой чистый дом»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нкурс «Экологический патру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разовательные учреждения МО «Конош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рисунков «Удивительный мир животных», посвященный Дню защиты животных (4 октябр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«Конош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Зеленый автобус» (размещение детских рисунков – победителей в общественном транспорт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«Конош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иурочен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еждународному дню энергосбережения (11 ноябр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МО «Конош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для учащихся 7-х классов ОУ Коношского района «Научная экспедиция «Тайны в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 «Коношский РДД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диска электронных образовательных ресурс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кологическому воспит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«Конош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йонная выставка методических материалов, проектов и программ по экологическому образ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«Конош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ко Дню птиц «Здравствуйте, птицы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оношский ДКи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к международному Дню птиц «Птичий дом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оношский ДКиД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шский Дом культуры и досуга дер. Кремл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ень чисто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оношский ДКиД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шский Дом культуры и досуга дер. Кремл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экологии» в рамках акции «Выходи во двор игра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оношский ДКи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-чуд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каждой рыбы своя изюм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цевская библиотека-филиал № 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"/>
        <w:gridCol w:w="3721"/>
        <w:gridCol w:w="180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книжных выстав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ведный мир прир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цевская библиотека ф-л №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книжных выставок «Удивительный мир дикой прир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цевская библиотека-филиал №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книжных выстав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 у наших у ворот – вот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цевская библиотека-филиал №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ча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ведники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ская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амятк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им природу, сохраним себя», «Заповеди прир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ская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выстав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ческое ассор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апрель, июль, 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реньгская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ез книгу – любовь к природ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июн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– 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реньгская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эколог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и удивительные морские велика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шеозерская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жителей «Подводного цар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южская библиотека филиал № 1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призы прир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южская библиотека филиал № 1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-выставка рукотворных работ из бросового материа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ыхание плане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Дом культуры поселка Подю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 – чуд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ы мне нежно улыбалис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цевская библиотека-филиал №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 кота и жизнь не 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цевская библиотека-филиал №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ем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мля – наш общий дом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южская библиотека филиал № 1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ча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– природа – жиз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ьинская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Экологических зна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Волошский дом культур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гровая программа «Экологическое путешеств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милостью к природ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ар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 «Лучик» МБОУ «Подюжск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им. В.А. Абрамо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экологи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млянам – чистую планет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мар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дюжск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им. В.А. Абрамо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гровая програм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пернатые друз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– 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к Дню птиц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те, птицы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Коношский Дом культуры и досу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гадки природы-волшебниц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«Дом культуры поселка Подю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программа по охране окружающей сред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м есть чем гордиться, нам есть что охраня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ий Д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ношская ОШ» (Мирны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-иг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экологическим тропинкам Архангель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айонная библиотекаим. Иосифа Бродск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-иг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ческий калейдоско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час «На всех одна планета по имени Зем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цевская библиотека-филиал №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 «Наше наслед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цевская библиотека-филиал №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р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рождения подснежн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шеозерская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этическая композиция ко Дню птиц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бединая вер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южская библиотека филиал № 1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се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зимуют наши птицы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ская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к международному Дню птиц «Птичий дом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Коношский Дом культуры и досу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те природ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Ерцевский Центр дос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храним природу вмест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Тавреньгский центр досу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, в котором я жив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Климовский сельский Дом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Красной книге Архангельской обла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алобная книга прир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хтомская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альбомов пиктограмм учащихся по охране окружающей среды «Сделай паузу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школа искусств № 1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. Ерцев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ый дворик у библиоте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8 м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хтомская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коративно-прикладного творче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п. Подю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лые руки не знают скуки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школа искусств № 5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. Подюг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плака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мля – наш общий д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зал администраци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нкур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ческий патру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ская библиотек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День пти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Волошский дом культуры»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знатоков прир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зелёные леса и лесные чудес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виктор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ые Робинзо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познавательных час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упеньки в мир прир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авгу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еевская библиотек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эколо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окружающий ми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ская библиотек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рода родн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ская библиотек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добрых де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ами улыбается Земля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ская библиотек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добрых де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ами улыбается зем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ьницкая библиотек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Расцвети, Коноша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шский районный краеведческий музей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программ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тели лесного цар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ого государ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ий Д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ношская ОШ» (Мирный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ого рисун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рода любим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. Мелентьевский структурное подразделение Муниципального бюджетного учреждения культуры «Вохтомский сельск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»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виктор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ческий поез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ская библиотек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ами улыбается Зем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хтомская библиотек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аповеди прир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ьницкая библиотек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экологии» в рамках акции «Выходи во двор играть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кологическ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конкурс «Мы в ответ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шу планет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– 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празд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Днем рождения, Земля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вская библиотек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и с природ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цевская библиотека-филиал № 11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– фотовыстав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роды Ротковца – чудный л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ская библиотека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нкурс «Причуды прир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ьницкая библиоте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721"/>
        <w:gridCol w:w="1800"/>
        <w:gridCol w:w="360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праздник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днём рождения, Зем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зера Сосново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прогулк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изведениям писателей природоведов «Путешеств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есным тропинка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по родному краю «Мой край родной – частица родины  больш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ьинская библиотек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брейн-рин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 Земля твоя и мо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цевская библиотека филиал № 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з природного материала «Осенние фантаз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школа искусств № 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. Конош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и, Земля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окт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школа искусств № 5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. Подюг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конкурс плака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храним мир вокруг нас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окт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школа искусств № 5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. Подюг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, посвященный Году экологии среди трудовых колле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о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Дом культуры поселка Подюга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-час знатоков экологии «Что? Где? Когда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-размышл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в ответе за тех, кого приучи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шеозерская библиотек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ительная ак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чья столов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ская библиотек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выставка изобразительных работ учащихся художественного отд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т мир почти исче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школа искусств № 1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. Ерцево)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храна, защита и воспроизводство лес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-игровая програм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ду по лесу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южская библиотека филиал № 17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с участием специалистов лесхоза и охотовод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алоги о природ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ворческих работ «Чистый ле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Волошский дом культуры»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оведение конференций, форумов, совещан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риродоохранных социально-образовательных проектов «Эколята-дошколя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организаци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научно-практическая конференция «Формирование экологической культуры, здорового и безопасного образа жизни в контексте ФГО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«Коношский муниципальный район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721"/>
        <w:gridCol w:w="1800"/>
        <w:gridCol w:w="360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Нормирование воздействия на окружающую сред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лощадки под временное хранение ТБ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– 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тлант» п. «Волошка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реки п. Волош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тонувшей древес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тлант» п. «Волошка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очистке водозаб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ию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тлант» п. «Волошка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утилизация ртутьсодержащих отход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едприятий, организаций и населения Конош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– 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 и развития инфраструктуры района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17:00Z</dcterms:created>
  <dc:creator>Поздеев</dc:creator>
  <dc:description/>
  <cp:keywords/>
  <dc:language>en-US</dc:language>
  <cp:lastModifiedBy>Администрация</cp:lastModifiedBy>
  <cp:lastPrinted>2017-01-31T15:34:00Z</cp:lastPrinted>
  <dcterms:modified xsi:type="dcterms:W3CDTF">2017-01-31T12:38:00Z</dcterms:modified>
  <cp:revision>46</cp:revision>
  <dc:subject/>
  <dc:title/>
</cp:coreProperties>
</file>