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6"/>
          <w:szCs w:val="26"/>
          <w:lang w:val="ru-RU"/>
        </w:rPr>
        <w:t>ПРИЛОЖЕНИЕ № 2</w:t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  <w:lang w:val="ru-RU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31 марта 2017 г. № 159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Рекомендуемые мероприят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для </w:t>
      </w:r>
      <w:r>
        <w:rPr>
          <w:b/>
          <w:bCs/>
          <w:color w:val="000000"/>
          <w:sz w:val="26"/>
          <w:szCs w:val="26"/>
          <w:lang w:val="ru-RU"/>
        </w:rPr>
        <w:t xml:space="preserve">проведения в </w:t>
      </w:r>
      <w:r>
        <w:rPr>
          <w:b/>
          <w:sz w:val="26"/>
          <w:szCs w:val="26"/>
          <w:lang w:val="ru-RU"/>
        </w:rPr>
        <w:t>организациях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к Всемирному Дню охраны труд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анные рекомендуемые мероприятия должны быть направлены на усиление внимания к проблемам безопасности на производстве, улучшению информированности работников о существующих производственных рисках, способах защиты от них, повышению их сознательного отношения к собственной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  <w:lang w:val="ru-RU"/>
        </w:rPr>
        <w:t>1. Издать приказы и утвердить планы по проведению Всемирного Дня охраны труд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овести внутренний аудит наличия документации по охране труд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3. Руководителям провести совещания по вопросам безопасности на производстве с заслушиванием отчетов руководителей, допустивших случаи травмирования работников на производстве, а также не уделяющих должного внимания вопросам охраны труда.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4. Специалистам по охране труда, уполномоченным (доверенным) лицам по охране труда профсоюзов, членам комитетов (комиссий) по охране труда подготовить подробный анализ причин травматизма и профессиональных заболеваний в организациях в целом, а также по цехам, профессиям, видам работ и т.п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5. Подготовить информационно-аналитические материалы о фактическом состоянии охраны труда в организации, уровне финансирования мероприятий по охране труда, уровне и причинах травматизм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Организовать и провести фоторейды по объектам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Провести блиц-опросы работников «Обязанности работников различных специальностей по охране труд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. Организовать беседы, собрания с коллективами работников по вопросам охраны труда и трудовому законодательству с участием руководителей и специалисто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9. Провести общий технический осмотр зданий и сооружений с последующим составлением акт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>10. Организовать выставки нормативной и специальной литературы по охране труд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1. Организовать выпуск стенгазет, листовок на тему «Всемирный день охраны труда»</w:t>
      </w:r>
      <w:r>
        <w:rPr>
          <w:color w:val="000000"/>
          <w:sz w:val="26"/>
          <w:szCs w:val="26"/>
          <w:lang w:val="ru-RU"/>
        </w:rPr>
        <w:t>, агитационную информацию по вопросам охраны труда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2. Оборудовать учебные класс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3. Оформить стенды по охране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14. Разместить </w:t>
      </w:r>
      <w:r>
        <w:rPr>
          <w:sz w:val="26"/>
          <w:szCs w:val="26"/>
          <w:lang w:val="ru-RU"/>
        </w:rPr>
        <w:t>в средствах массовой информации п</w:t>
      </w:r>
      <w:r>
        <w:rPr>
          <w:color w:val="000000"/>
          <w:sz w:val="26"/>
          <w:szCs w:val="26"/>
          <w:lang w:val="ru-RU"/>
        </w:rPr>
        <w:t>убликации</w:t>
      </w:r>
      <w:r>
        <w:rPr>
          <w:sz w:val="26"/>
          <w:szCs w:val="26"/>
          <w:lang w:val="ru-RU"/>
        </w:rPr>
        <w:t xml:space="preserve"> об опыте работы</w:t>
      </w:r>
      <w:r>
        <w:rPr>
          <w:color w:val="000000"/>
          <w:sz w:val="26"/>
          <w:szCs w:val="26"/>
          <w:lang w:val="ru-RU"/>
        </w:rPr>
        <w:t xml:space="preserve"> в сфере охран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left" w:pos="993" w:leader="none"/>
        </w:tabs>
        <w:autoSpaceDE w:val="false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5. Организовать посещение других предприятий, организаций, учреждений с целью обмена опытом по вопросам охран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16. Объявить смотры-конкурсы по охране труда среди подразделений организаций, на лучшего уполномоченного по охране труд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7. Провести занятия по оказанию доврачебной помощи при несчастных случаях на производстве.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 Провести анкетирование работников рабочих специальностей о состоянии и безопасности труда на рабочих местах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>19. Провести акции «Ящик доверия» и «Вопрос-ответ» с предложениями по улучшению условий и охраны труда конкретно на своих рабочих местах, участках, цехах, производствах в цело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. Во Всемирный день охраны труда почтить минутой молчания память погибших от несчастных случаев на производстве и профессиональных заболеваний, организовать встречи с пострадавшими или членами семей работников, погибших на производстве, оказать моральную и иную помощь пострадавшим на работе и их семьям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42:00Z</dcterms:created>
  <dc:creator>Администрация</dc:creator>
  <dc:description/>
  <cp:keywords/>
  <dc:language>en-US</dc:language>
  <cp:lastModifiedBy>Администрация</cp:lastModifiedBy>
  <dcterms:modified xsi:type="dcterms:W3CDTF">2017-04-04T11:09:00Z</dcterms:modified>
  <cp:revision>7</cp:revision>
  <dc:subject/>
  <dc:title/>
</cp:coreProperties>
</file>