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31 марта 2017 г. № 159</w:t>
      </w:r>
    </w:p>
    <w:p>
      <w:pPr>
        <w:pStyle w:val="2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ПЛАН  М Е Р О П Р И Я Т И Й,</w:t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вященных Всемирному Дню охраны труда 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7 году</w:t>
      </w:r>
    </w:p>
    <w:p>
      <w:pPr>
        <w:pStyle w:val="2"/>
        <w:tabs>
          <w:tab w:val="clear" w:pos="708"/>
          <w:tab w:val="left" w:pos="1188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5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полн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. Проведение Месячника по охране труда на территор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по 30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, работодатели, специалисты по охране труда предприятий, учреждений, организаций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. Проведение комплексных обследований состояния условий и охраны труда на рабочих ме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по 30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3. Организация проведения Дней охраны труда, Часы охраны труда, Дней консультаций по вопросам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по 30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4. Организация обучения и проверке знаний по охране труда руководителей и специалистов МО «Конош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3 по 6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5. Организация обучения и проверке знаний по пожарной безопасности руководителей и специалистов МО «Конош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3 по 6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6. Организация обучения и проверке знаний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 электробезопасности руководителей и специалистов</w:t>
            </w:r>
          </w:p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с 24 по 27 апрел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7. Проведение семинар-совещание</w:t>
            </w:r>
          </w:p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семирному Дню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правление экономики, инвестиций и развития инфраструктуры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8. Первичные, повторные и внеплановые инструктажи</w:t>
            </w:r>
          </w:p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бочих ме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 по 30 апре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тод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9. Проведение конкурса плакатов среди образовательных учреждений МО «Конош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рел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0. Проведение районного конкурса электронных презентаций</w:t>
            </w:r>
          </w:p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1. Информирование населения МО «Коношский муниципальный район» через средства массовой информации, на официальном сайте МО «Коношский муниципальный район» по вопросам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правление экономики, инвестиций и развития инфраструктуры района админист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О «Коношский муниципальный район», филиал № 2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ГУ – Архангельское региональное отделение Фонда социального страхования Российской Федерации (по согласованию)</w:t>
            </w:r>
          </w:p>
        </w:tc>
      </w:tr>
    </w:tbl>
    <w:p>
      <w:pPr>
        <w:pStyle w:val="2"/>
        <w:tabs>
          <w:tab w:val="clear" w:pos="708"/>
          <w:tab w:val="left" w:pos="11880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1:00Z</dcterms:created>
  <dc:creator>Администрация</dc:creator>
  <dc:description/>
  <cp:keywords/>
  <dc:language>en-US</dc:language>
  <cp:lastModifiedBy>Администрация</cp:lastModifiedBy>
  <dcterms:modified xsi:type="dcterms:W3CDTF">2017-04-04T10:59:00Z</dcterms:modified>
  <cp:revision>13</cp:revision>
  <dc:subject/>
  <dc:title/>
</cp:coreProperties>
</file>