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от 31 марта 2017 г. № 15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О проведении на территории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«Коношский муниципальный район» в 2017 году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есячника по охране труд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В целях реализации государственной политики в области охраны труда, создания безопасных и здоровых условий труда, усиления роли общественного контроля за соблюдением требований охраны труда, р</w:t>
      </w:r>
      <w:r>
        <w:rPr>
          <w:kern w:val="2"/>
          <w:sz w:val="26"/>
          <w:szCs w:val="26"/>
          <w:lang w:val="ru-RU"/>
        </w:rPr>
        <w:t>уководствуясь статьей 25 Устава МО «Коношский муниципальный район»</w:t>
      </w:r>
      <w:r>
        <w:rPr>
          <w:sz w:val="26"/>
          <w:szCs w:val="26"/>
          <w:lang w:val="ru-RU"/>
        </w:rPr>
        <w:t xml:space="preserve">, администрация муниципального образования </w:t>
      </w: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Объявить на территории муниципального образования «Коношский муниципальный район» в период с 1 апреля по 30 апреля 2017 года Месячник по охране тру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Утвердить план мероприятий, посвященных Всемирному Дню охраны труда в муниципальном образовании «Коношский муниципальный район» в 2017 году, согласно приложению № 1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>3. Рекомендовать организациям независимо от форм собственности, осуществляющим деятельность на территории муниципального образования «Коношский муниципальный район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провести мероприятия </w:t>
      </w:r>
      <w:r>
        <w:rPr>
          <w:bCs/>
          <w:color w:val="000000"/>
          <w:sz w:val="26"/>
          <w:szCs w:val="26"/>
          <w:lang w:val="ru-RU"/>
        </w:rPr>
        <w:t>к Всемирному Дню охраны труда</w:t>
      </w:r>
      <w:r>
        <w:rPr>
          <w:sz w:val="26"/>
          <w:szCs w:val="26"/>
          <w:lang w:val="ru-RU"/>
        </w:rPr>
        <w:t xml:space="preserve">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представить информацию о проведенных мероприятиях к Всемирному Дню охраны труда в управление экономики, инвестиций и развития инфраструктуры района администрации муниципального образования «Коношский муниципальный район» в срок до 15 мая 2017 го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С.В. Се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Исполняющий обязанности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лавы администрации </w:t>
      </w:r>
    </w:p>
    <w:p>
      <w:pPr>
        <w:pStyle w:val="Style17"/>
        <w:tabs>
          <w:tab w:val="clear" w:pos="720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го образования</w:t>
        <w:tab/>
        <w:t xml:space="preserve"> С.Н. Калм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42" w:firstLine="567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7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0:00Z</dcterms:created>
  <dc:creator>Поздеев</dc:creator>
  <dc:description/>
  <cp:keywords/>
  <dc:language>en-US</dc:language>
  <cp:lastModifiedBy>Администрация</cp:lastModifiedBy>
  <cp:lastPrinted>2017-04-04T13:44:00Z</cp:lastPrinted>
  <dcterms:modified xsi:type="dcterms:W3CDTF">2017-04-04T10:50:00Z</dcterms:modified>
  <cp:revision>11</cp:revision>
  <dc:subject/>
  <dc:title>Глава муниципального образования « Коношский район»</dc:title>
</cp:coreProperties>
</file>