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бюджетном процесс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муниципальном образова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Коношский муниципальны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 и работ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учреждений МО «Коношский муниципальны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67"/>
        <w:gridCol w:w="2470"/>
        <w:gridCol w:w="247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(единиц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затраты на денежное содержание (тыс.руб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ные должнос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3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6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дминистрац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9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рании депутат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С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муниципальных учреждений все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 482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образов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 125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здравоохран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культуры и библиотечной систем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653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ники казенного учреждения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4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25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46:00Z</dcterms:created>
  <dc:creator>*</dc:creator>
  <dc:description/>
  <cp:keywords/>
  <dc:language>en-US</dc:language>
  <cp:lastModifiedBy>Пользователь Windows</cp:lastModifiedBy>
  <cp:lastPrinted>2019-07-18T11:10:00Z</cp:lastPrinted>
  <dcterms:modified xsi:type="dcterms:W3CDTF">2024-02-19T08:48:00Z</dcterms:modified>
  <cp:revision>24</cp:revision>
  <dc:subject/>
  <dc:title>Сведения</dc:title>
</cp:coreProperties>
</file>