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46863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июня 2024 г. № 3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суждения проекта муниципального правового акта с участием жителей Коношского муниципального района Архангельской области, руководствуясь Федеральным законом от 6 октября</w:t>
        <w:br/>
        <w:t xml:space="preserve">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Порядком организации и проведения публичных слушаний в муниципальном образовании «Коношский муниципальный район», утвержденным решением тринадцатой сессии Собрания депутатов муниципального образования «Коношский муниципальный район» седьмого созыва от 27 декабря 2023 года № 137, 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о инициативе Главы Коношского муниципального района публичные слушания по проекту решения Собрания депутатов муниципального образования «Коношский муниципальный район» </w:t>
        <w:br/>
        <w:t xml:space="preserve">«Об исполнении бюджета муниципального образования «Коношский муниципальный район» за 2023 год» на 24 июня 2024 года в 13 часов </w:t>
        <w:br/>
        <w:t>00 минут в малом зале администрации муниципального образования «Коношский муниципальный район», расположенном по адресу: Архангельская область, Коношский район, пос. Коноша, ул. Советская, д. 7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, что публичные слушания проходят в смешанном формате, организатором публичных слушаний является организационный отдел администрации муниципального образования «Конош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, проект решения Собрания депутатов муниципального образования «Коношский муниципальный район» «Об исполнении бюджета муниципального образования «Коношский муниципальный район» за 2023 год» опубликовать </w:t>
      </w:r>
      <w:bookmarkStart w:id="0" w:name="_Hlk168608903"/>
      <w:r>
        <w:rPr>
          <w:rFonts w:cs="Times New Roman" w:ascii="Times New Roman" w:hAnsi="Times New Roman"/>
          <w:sz w:val="28"/>
          <w:szCs w:val="28"/>
        </w:rPr>
        <w:t>в «Вестнике муниципального образования «Коношский муниципальный район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 разместить на официальном сайте муниципального образования «Коношский муниципальный район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rp-konosha-r29.gosweb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личном кабинете в Федеральной государственной информационной системе «Единый портал государственных и муниципальных услуг (функций)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pos.gosuslugi.ru/lkp/public-discussions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Единый портал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ем письменных замечаний и предложений по проекту решения Собрания депутатов муниципального образования «Коношский муниципальный район» «Об исполнении бюджета муниципального образования «Коношский муниципальный район» за 2023 год» осуществляет организатор публичных слушаний в помещении администрации муниципального образования «Коношский муниципальный район» по адресу: Архангельская область, Коношский район, пос. Коноша, </w:t>
        <w:br/>
        <w:t xml:space="preserve">ул. Советская, д. 76, кабинет № 24, в рабочие дни с 8.00 часов до 16.00 часов, а также через личный кабинет Единого портал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pos.gosuslugi.ru/lkp/public-discussions/</w:t>
        </w:r>
      </w:hyperlink>
      <w:r>
        <w:rPr>
          <w:rFonts w:cs="Times New Roman" w:ascii="Times New Roman" w:hAnsi="Times New Roman"/>
          <w:sz w:val="28"/>
          <w:szCs w:val="28"/>
        </w:rPr>
        <w:t>, не позднее 23 июня 2024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рганизатору публичных слушаний обеспечить рассмотрение предложений, обобщить их и учесть при доработке проекта ре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зультаты публичных слушаний, включая мотивированные обоснования принятых решений, направить в Собрание депутатов муниципального образования «Коношский муниципальный район», опубликовать в «Вестнике муниципального образования «Коношский муниципальный район», а также разместить на официальном сайте муниципального образования «Коношский муниципальный район» и в Едином порт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его подписания и подлежит опубликованию в «Вестнике муниципального образования «Коношский муниципальный район»,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дновременно с настоящим постановлением опубликовать и разместить проект решения Собрания депутатов муниципального образования «Коношский муниципальный район» «Об исполнении бюджета муниципального образования «Коношский муниципальный район» за 2023 год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6 июня 2024 г. № 3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 О С Т 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рганизационного комитета для подготовки и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убличных слушаний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812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епаненко Гали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администрации муниципального образования «Коношский муниципальный район» по вопросам местного самоуправления – руководитель аппарата, председатель организационного комитета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япина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организационного отдела администрации муниципального образования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знецова Светлана Александ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финансового управления администрации муниципального образования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нозерова Ирин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брания депутатов муниципального образования «Коношский муниципальный район» (по согласованию)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0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доров Владимир Ю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 Собрания депутатов муниципального образования «Коношский муниципальный район», председатель комиссии по вопросам бюджета, финансов и межбюджетных отношений (по согласованию)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овырева Еле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ственный представитель Губернатора Архангельской области (по согласованию)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стыльцева 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ношского районного женского совета (по согласовани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p-konosha-r29.gosweb.gosuslugi.ru/" TargetMode="External"/><Relationship Id="rId4" Type="http://schemas.openxmlformats.org/officeDocument/2006/relationships/hyperlink" Target="https://pos.gosuslugi.ru/lkp/public-discussions/" TargetMode="External"/><Relationship Id="rId5" Type="http://schemas.openxmlformats.org/officeDocument/2006/relationships/hyperlink" Target="https://pos.gosuslugi.ru/lkp/public-discussion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21:00Z</dcterms:created>
  <dc:creator>Пользователь</dc:creator>
  <dc:description/>
  <cp:keywords/>
  <dc:language>en-US</dc:language>
  <cp:lastModifiedBy>Irina</cp:lastModifiedBy>
  <cp:lastPrinted>2023-11-22T15:11:00Z</cp:lastPrinted>
  <dcterms:modified xsi:type="dcterms:W3CDTF">2024-06-10T19:01:00Z</dcterms:modified>
  <cp:revision>38</cp:revision>
  <dc:subject/>
  <dc:title/>
</cp:coreProperties>
</file>