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b/>
        </w:rPr>
        <w:t xml:space="preserve">организационного комитета по результатам проведения 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убличных слушаний по проекту решения Собрания депутатов муниципального образования «Коношский муниципальный район» 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b/>
        </w:rPr>
        <w:t>«О бюджете муниципального образования «Коношский муниципальный район» на 2024 год и на плановый период 2025 и 2026 годов»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6514" w:leader="none"/>
        </w:tabs>
        <w:spacing w:lineRule="auto" w:line="240" w:before="0" w:after="0"/>
        <w:jc w:val="center"/>
        <w:rPr/>
      </w:pPr>
      <w:r>
        <w:rPr/>
        <w:t>пос. Коноша</w:t>
        <w:tab/>
        <w:t xml:space="preserve">    25 декабря 2023 года</w:t>
      </w:r>
    </w:p>
    <w:p>
      <w:pPr>
        <w:pStyle w:val="TextBody"/>
        <w:shd w:fill="auto" w:val="clear"/>
        <w:tabs>
          <w:tab w:val="clear" w:pos="720"/>
          <w:tab w:val="left" w:pos="6514" w:leader="none"/>
        </w:tabs>
        <w:spacing w:lineRule="auto" w:line="240" w:before="0" w:after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/>
      </w:pPr>
      <w:r>
        <w:rPr/>
        <w:t>Предмет публичных слушаний: проект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4 год и на плановый период 2025 и 2026 годов»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/>
        <w:t>Инициатор и организатор публичных слушаний: Глава муниципального образования «Коношский муниципальный район»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/>
        <w:t>Место проведения публичных слушаний: конференц-зал администрации муниципального образования «Коношский муниципальный район» по адресу: Архангельская область, пос. Коноша, ул. Советская, д. 76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/>
        <w:t>Время и дата проведения публичных слушаний: 25 декабря 2023 года с 10 часов 00 минут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/>
        <w:t xml:space="preserve">Прием письменных предложений по проекту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4 год и на плановый период 2025 и 2026 годов» осуществлял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поселок Коноша, </w:t>
        <w:br/>
        <w:t>ул. Советская, д. 76, кабинет № 24, с 24 ноября 2023 года по 15 декабря 2023 года в рабочие дни с 8-00 часов до 16-00 часов.</w:t>
      </w:r>
    </w:p>
    <w:p>
      <w:pPr>
        <w:pStyle w:val="TextBody"/>
        <w:spacing w:lineRule="auto" w:line="240" w:before="0" w:after="0"/>
        <w:ind w:firstLine="720"/>
        <w:jc w:val="both"/>
        <w:rPr>
          <w:rStyle w:val="2pt"/>
          <w:b/>
          <w:b/>
          <w:spacing w:val="0"/>
        </w:rPr>
      </w:pPr>
      <w:r>
        <w:rPr/>
        <w:t xml:space="preserve">Заслушав и обсудив информацию по проекту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4 год и на плановый период 2025 и 2026 годов», представленную Кузнецовой С.А., начальником финансового управления администрации муниципального образования «Коношский муниципальный район», учитывая, что в период проведения публичных слушаний с 24 ноября 2023 года по 15 декабря 2023 года предложений и замечаний по проекту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4 год и на плановый период 2025 и 2026 годов» не поступало, участники публичных </w:t>
      </w:r>
      <w:r>
        <w:rPr>
          <w:rStyle w:val="2pt"/>
          <w:spacing w:val="0"/>
        </w:rPr>
        <w:t>слушаний</w:t>
      </w:r>
      <w:r>
        <w:rPr/>
        <w:t xml:space="preserve"> и организационный комитет </w:t>
      </w:r>
      <w:r>
        <w:rPr>
          <w:rStyle w:val="2pt"/>
          <w:b/>
          <w:spacing w:val="0"/>
        </w:rPr>
        <w:t>р е ш а ю т: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/>
        <w:t>1. Признать публичные слушания по проекту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4 год и на плановый период 2025 и 2026 годов» состоявшимися.</w:t>
      </w:r>
    </w:p>
    <w:p>
      <w:pPr>
        <w:pStyle w:val="TextBody"/>
        <w:shd w:fill="auto" w:val="clear"/>
        <w:tabs>
          <w:tab w:val="clear" w:pos="720"/>
          <w:tab w:val="left" w:pos="-3439" w:leader="none"/>
        </w:tabs>
        <w:spacing w:lineRule="auto" w:line="240" w:before="0" w:after="0"/>
        <w:jc w:val="both"/>
        <w:rPr/>
      </w:pPr>
      <w:r>
        <w:rPr/>
        <w:tab/>
        <w:t>2. Рекомендовать Собранию депутатов муниципального образования «Коношский муниципальный район» утвердить проект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4 год и на плановый период 2025 и 2026 годов» без замечаний и предложений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/>
      </w:pPr>
      <w:r>
        <w:rPr/>
        <w:t>3. Настоящее заключение организационного комитета по результатам проведения публичных слушаний по проекту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4 год и на плановый период 2025 и 2026 годов» опубликовать в Вестнике муниципального образования «Коношский муниципальный район».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  <w:t>Председатель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  <w:t>организационного комитета                                                               Г.В. Степаненко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  <w:t xml:space="preserve">Секретарь 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  <w:t>организационного комитета                                                               И.С. Ляпина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15:00Z</dcterms:created>
  <dc:creator>user</dc:creator>
  <dc:description/>
  <cp:keywords/>
  <dc:language>en-US</dc:language>
  <cp:lastModifiedBy>user</cp:lastModifiedBy>
  <cp:lastPrinted>2023-12-25T08:20:00Z</cp:lastPrinted>
  <dcterms:modified xsi:type="dcterms:W3CDTF">2023-12-25T05:21:00Z</dcterms:modified>
  <cp:revision>11</cp:revision>
  <dc:subject/>
  <dc:title/>
</cp:coreProperties>
</file>