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46863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23 г. № 8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 октября</w:t>
        <w:br/>
        <w:t>2003 года № 131-ФЗ «Об общих принципах организации местного самоуправления в Российской Федерации», статьей 39 Устава Коношского муниципального района Архангельской области, руководствуясь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третьего созыва муниципального образования «Коношский муниципальный район» от 25 октября 2006 года</w:t>
        <w:br/>
        <w:t xml:space="preserve">№ 230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, что инициатором и организатором публичных слушаний является Глава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25 декабря 2023 года с 10 часов 00 минут в конференц-зале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ем письменных предложений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4 год и на плановый период 2025 и 2026 годов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. Коноша, ул. Советская, д. 76, кабинет № 24, с 24 ноября 2023 года по 15 декабря 2023 года в рабочие дни с 8-00 часов до 16-00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у организационного отдела администрации муниципального образования «Коношский муниципальный район» обеспечить информирование населения о предстоящих публичных слушаниях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 и подлежит опубликованию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2 ноября 2023 г. № 8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рганизационного комитета для подготовки и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па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л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, председатель организационного комитета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я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ри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рганизационного отдела администрации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ветлана Александ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финансового управления администрации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ноз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рина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брания депутатов муниципального образования «Коношский муниципальный район»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300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ид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димир Ю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брания депутатов муниципального образования «Коношский муниципальный район», председатель комиссии по вопросам бюджета, финансов и межбюджетных отношений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в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ственный представитель Губернатора Архангельской области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лина Афанас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ношского районного Совета ветеранов войны, труда, Вооруженных сил и правоохранительных органов, член Общественного совета муниципального образования «Коношский муниципальный район» (по согласованию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21:00Z</dcterms:created>
  <dc:creator>Пользователь</dc:creator>
  <dc:description/>
  <cp:keywords/>
  <dc:language>en-US</dc:language>
  <cp:lastModifiedBy>user</cp:lastModifiedBy>
  <cp:lastPrinted>2023-11-22T15:11:00Z</cp:lastPrinted>
  <dcterms:modified xsi:type="dcterms:W3CDTF">2023-11-23T10:08:00Z</dcterms:modified>
  <cp:revision>19</cp:revision>
  <dc:subject/>
  <dc:title/>
</cp:coreProperties>
</file>