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>ГУБЕРНАТОР</w:t>
      </w:r>
      <w:r>
        <w:rPr>
          <w:rFonts w:cs="Times New Roman" w:ascii="Times New Roman" w:hAnsi="Times New Roman"/>
          <w:b/>
          <w:bCs/>
          <w:spacing w:val="6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>АРХАНГЕЛЬСКОЙ</w:t>
      </w:r>
      <w:r>
        <w:rPr>
          <w:rFonts w:cs="Times New Roman" w:ascii="Times New Roman" w:hAnsi="Times New Roman"/>
          <w:b/>
          <w:bCs/>
          <w:spacing w:val="6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60" w:leader="none"/>
        </w:tabs>
        <w:spacing w:lineRule="auto" w:line="240" w:before="320" w:after="32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240"/>
          <w:sz w:val="44"/>
          <w:szCs w:val="24"/>
        </w:rPr>
      </w:pPr>
      <w:r>
        <w:rPr>
          <w:rFonts w:cs="Times New Roman" w:ascii="Times New Roman" w:hAnsi="Times New Roman"/>
          <w:b/>
          <w:bCs/>
          <w:iCs/>
          <w:spacing w:val="240"/>
          <w:sz w:val="44"/>
        </w:rPr>
        <w:t>УКАЗ</w:t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5 ноября 2022 г. № 150-у</w:t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spacing w:lineRule="auto" w:line="240" w:before="360" w:after="13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. Архангельск</w:t>
      </w:r>
    </w:p>
    <w:p>
      <w:pPr>
        <w:pStyle w:val="Normal"/>
        <w:widowControl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утверждении значений предельных (максимальных) индексов изменения размера вносимой гражданами платы </w:t>
        <w:br/>
        <w:t>за коммунальные услуги в муниципальных образованиях Архангельской области на 2023 год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0"/>
          <w:lang w:eastAsia="ru-RU"/>
        </w:rPr>
        <w:t>В соответствии с пунктом 1 статьи 157.1 Жилищного кодекса Российской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Федерации, Основами формирования индексов изменения размера платы граждан за коммунальные услуги в Российской Федерации, утвержденными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  <w:lang w:eastAsia="ru-RU"/>
        </w:rPr>
        <w:t>постановлением Правительства Российской Федерации от 30 апреля 2014 года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№ 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постановлением Правительства Российской Федерации от 14 ноября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  <w:lang w:eastAsia="ru-RU"/>
        </w:rPr>
        <w:t>2022 года № 2053 «Об особенностях индексации регулируемых цен (тарифов) с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1 декабря 2022 г. по 31 декабря 2023 г. и о внесении изменений в некоторые акты Правительства Российской Федерации»</w:t>
      </w:r>
      <w:r>
        <w:rPr>
          <w:rFonts w:cs="Times New Roman" w:ascii="Times New Roman" w:hAnsi="Times New Roman"/>
          <w:color w:val="000000"/>
          <w:spacing w:val="6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1. Утвердить прилагаемые значения предельных (максимальных) индек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размера вносимой гражданами платы за коммунальные услуги в муниципальных образованиях Архангельской области на 2023 год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указ вступает в силу с 1 января 2023 года, но не ранее дня его официального опубликования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108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убернатор</w:t>
        <w:br/>
        <w:t>Архангельской области</w:t>
        <w:tab/>
        <w:t>А.В. Цыбуль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Ы </w:t>
        <w:br/>
        <w:t xml:space="preserve">указом Губернатора Архангельской области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от 25 ноября 2022 г. № 150-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65" w:leader="none"/>
          <w:tab w:val="center" w:pos="4677" w:leader="none"/>
        </w:tabs>
        <w:spacing w:lineRule="auto" w:line="240" w:before="600" w:after="36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  <w:lang w:eastAsia="ru-RU"/>
        </w:rPr>
        <w:t>ЗНАЧ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  <w:br/>
        <w:t xml:space="preserve">предельных (максимальных) индексов изменения размера </w:t>
        <w:br/>
        <w:t xml:space="preserve">вносимой гражданами платы за коммунальные услуги в муниципальных образованиях Архангельской области </w:t>
        <w:br/>
        <w:t>на 2023 год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73"/>
        <w:gridCol w:w="2382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муниципального образования </w:t>
              <w:br/>
              <w:t>Архангельской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чения предельных (максимальных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индексов, процентов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73"/>
        <w:gridCol w:w="2382"/>
      </w:tblGrid>
      <w:tr>
        <w:trPr>
          <w:tblHeader w:val="true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ородской округ «Город Архангельск»</w:t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ородской округ Архангельской области «Город Коряжма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Городской округ Архангельской области «Котлас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Городской округ Архангельской области «Мирный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Городской округ Архангельской области «Новая Земля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Городской округ Архангельской области «Город Новодвинск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Городской округ Архангельской области «Северодвинск»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Аргуновское» Вель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е поселение «Благовещенское» Вельского муниципального района Архангельской области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е поселение «Вельское» Вель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Верхнеустькулойское» Вель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Верхнешоношское» Вель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ское поселение «Кулойское» Вельского муниципального района Архангельской области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авье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ш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е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наволоц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й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уло-Кокш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г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ро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р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Вель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Шонош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ьм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др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Вель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тоемс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егодс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оградовс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 Каргопо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 Сельское поселение «Волошское» Конош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хто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це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 Город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ш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юж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вр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онош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Котласский муниципальный округ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е поселение «Алексеевское» Красноборского муниципального района Архангельской области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слуд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уфтю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могор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г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вк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Красноб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ьм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Лен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рон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Лен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йг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Лен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до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Лен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шуконский муниципального округ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зенский муниципальный округ Архангельской области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 Няндомский муниципальный округ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 Город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шуй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м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 Город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ж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ж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уе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О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коль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гор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вроль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шкопаль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ель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рече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хче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неж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ине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шень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й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. 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ег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инеж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есец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Боброво-Лявленское» Приморского муниципального района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стр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ун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естров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томин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ец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аж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посел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ем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ьянс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. Холмогорский муниципальный округ Архангель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 Шенкурский муниципальный округ Архангельской област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pacing w:lineRule="auto" w:line="240" w:before="7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0" w:after="480"/>
        <w:jc w:val="center"/>
        <w:rPr/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0"/>
          <w:lang w:eastAsia="ru-RU"/>
        </w:rPr>
        <w:t>ОБОСНОВАНИЕ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  <w:br/>
        <w:t xml:space="preserve">утвержденных значений предельных (максимальных) индексов изменения размера вносимой гражданами платы </w:t>
        <w:br/>
        <w:t xml:space="preserve">за коммунальные услуги в муниципальных образованиях </w:t>
      </w:r>
      <w:r>
        <w:rPr/>
        <w:t>Архангельской области на 2023 год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34"/>
        <w:gridCol w:w="7321"/>
      </w:tblGrid>
      <w:tr>
        <w:trPr>
          <w:trHeight w:val="23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3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3"/>
                <w:lang w:eastAsia="ru-RU"/>
              </w:rPr>
              <w:t>Обоснование утвержденных значений предельных (максимальных) индексов изменения размера вносимой гражданами платы за коммунальные услуги в муниципальных образованиях Архангельской области</w:t>
            </w:r>
          </w:p>
        </w:tc>
      </w:tr>
      <w:tr>
        <w:trPr>
          <w:trHeight w:val="537" w:hRule="atLeast"/>
        </w:trPr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е образования Архангельской области</w:t>
            </w:r>
          </w:p>
        </w:tc>
        <w:tc>
          <w:tcPr>
            <w:tcW w:w="7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_Hlk11822025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я предельных (максимальных) индексов соответствуют изменению размера платы за коммунальные услуги граждан, проживающих во всех категориях жилого фонда и типах благоустройств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следующих факт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18220259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 размеров тарифов, действующих в декабре 2022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рогнозных темпов изменения размеров тарифов на коммунальные услуги с 1 января 2023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размеру тарифов, действующих в декабре 2022 год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нормативов (объемов) потребления коммунальных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ействующих в декабре 2022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зменение размера платы за коммунальные услуги в отношении которого соответствует предельному (максимальному) индексу – 1 083 064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селения, изменение размера платы за коммунальные услуги в отношении которого соответствует предельному индексу, в общей численности населения на территории муниципальных образований – 100,0%, в общей численности населения на территории Архангельской области – 100,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вокупная сумма увеличения вносимой гражданами 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бразования платы за коммунальные услуги в результате устано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муниципальному образованию предельных индексов, превышающих установленный индекс по Архангельской области, ежемесячно в 2023 году составит 0,00 тыс. рублей</w:t>
            </w:r>
          </w:p>
        </w:tc>
      </w:tr>
    </w:tbl>
    <w:p>
      <w:pPr>
        <w:pStyle w:val="Normal"/>
        <w:spacing w:lineRule="auto" w:line="240" w:before="10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09:00Z</dcterms:created>
  <dc:creator>Костромитинова Анна Игоревна</dc:creator>
  <dc:description/>
  <cp:keywords/>
  <dc:language>en-US</dc:language>
  <cp:lastModifiedBy>Богданова Евгения Владимировна</cp:lastModifiedBy>
  <cp:lastPrinted>2022-11-25T14:08:00Z</cp:lastPrinted>
  <dcterms:modified xsi:type="dcterms:W3CDTF">2022-11-25T11:15:00Z</dcterms:modified>
  <cp:revision>3</cp:revision>
  <dc:subject/>
  <dc:title/>
</cp:coreProperties>
</file>