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ноября 2022 г. № 8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8, 44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муниципального образования «Коношский муниципальный район» от 25 октября 2006 года</w:t>
        <w:br/>
        <w:t xml:space="preserve">№ 230, администрация 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Собрания депутатов МО «Коношский муниципальный район» «О бюджете муниципального образования «Коношский муниципальный район» на 2023 год и на плановый период 2024 и 2025 годов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 инициатором и организатором публичных слушаний является врио Главы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23 декабря 2022 года с 10.00 часов в конференц-зале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письменных предложений по проекту решения Собрания депутатов МО «Коношский муниципальный район» «О бюджете муниципального образования «Коношский муниципальный район» на 2023 год и на плановый период 2024 и 2025 годов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ы № 24, с 22 ноября по 16 декабря 2022 года в рабочие дни с 8.00 часов до 17.00 час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альнику организационно-правового отдела администрации муниципального образования «Коношский муниципальный район»</w:t>
        <w:br/>
        <w:t>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tabs>
          <w:tab w:val="clear" w:pos="708"/>
          <w:tab w:val="left" w:pos="31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о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Коношский муниципальный район»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т 21 ноября 2022 г. № 8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организационного комитета для подготовки и про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09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ем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ргей Сергее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ио Главы МО «Коношский муниципальный район», председатель оргкомитет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яп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рина Серге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рганизационно-правового отдела администрации МО «Коношский муниципальный район», заместитель председателя оргкомитета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ветлана Александр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финансового управления администрации МО «Коношский муниципальный район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инозе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рина Серге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брания депутатов МО «Коношский муниципальный район», помощник депутата Архангельского областного Собрания депутатов И.С. Фроловой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до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ладимир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овы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лена Витал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брания депутатов МО «Коношский муниципальный район», председатель комиссии по вопросам бюджета, финансов и межбюджетных отношений (по согласованию)</w:t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путат Собрания депутатов МО «Коношский муниципальный район», общественный представитель Губернатора Архангельской области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алина Афанась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ind w:right="-58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ношского районного Совета ветеранов войны, труда, Вооруженных сил и правоохранительных органов, член Общественного Совета муниципального образования «Коношский муниципальный район»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21:00Z</dcterms:created>
  <dc:creator>Пользователь</dc:creator>
  <dc:description/>
  <cp:keywords/>
  <dc:language>en-US</dc:language>
  <cp:lastModifiedBy>user</cp:lastModifiedBy>
  <cp:lastPrinted>2022-11-09T10:41:00Z</cp:lastPrinted>
  <dcterms:modified xsi:type="dcterms:W3CDTF">2022-11-21T13:47:00Z</dcterms:modified>
  <cp:revision>7</cp:revision>
  <dc:subject/>
  <dc:title/>
</cp:coreProperties>
</file>