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октября 2019 г. № 59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О внесении изменений в Порядок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определения размера оплаты труда руководителей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бюджетных и автономных учреждений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подведомственных управлению образования администрации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муниципального образования «Коношский муниципальный район», утвержденный постановлением администрации муниципального образования «Коношский муниципальный район» от 09 февраля 2017 года № 6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акции постановления № 29 от 24.01.2018)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34 Трудового кодекса Российской Федерации, абзацем 5 подпункта 6 пункт 3.3 Архангельского областного трехстороннего соглашения между объединениями (союзами) работодателей Архангельской области и Правительством Архангельской области по вопросам социально-трудовых отношений на 2018 – 2020 годы, постановлением администрации муниципального образования «Коношский муниципальный район» от 17 сентября 2019 года № 547 «О повышении оплаты труда работников муниципальных учреждений, финансируемых из бюджета муниципального образования «Коношский муниципальный район», администрация муниципального образования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Внести изменения в Порядок </w:t>
      </w:r>
      <w:r>
        <w:rPr>
          <w:bCs/>
          <w:color w:val="000000"/>
          <w:spacing w:val="-1"/>
          <w:sz w:val="26"/>
          <w:szCs w:val="26"/>
        </w:rPr>
        <w:t xml:space="preserve">определения размера оплаты труда руководителей </w:t>
      </w:r>
      <w:r>
        <w:rPr>
          <w:sz w:val="26"/>
          <w:szCs w:val="26"/>
        </w:rPr>
        <w:t>муниципальных бюджетных и автономных учреждений, подведомственных управления образования муниципального образования «Коношский муниципальный район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утвержденной постановлением администрации муниципального образования «Коношский муниципальный район» от 09 февраля 2017 года № 66 (в редакции постановления № 29 от 24 января </w:t>
        <w:br/>
        <w:t>2018 года)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орядку определения размера оплаты труда руководителей муниципальных бюджетных и автономных учреждений, подведомственных управлению образования администрации муниципального образования «Коношский муниципальный район» «Группа оплаты труда руководителей муниципальных образовательных учреждений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управления образования администрации муниципального образования «Коношский муниципальный район» Н.Н. Латкину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октября 2019 г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размеще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2:00Z</dcterms:created>
  <dc:creator>Юрист</dc:creator>
  <dc:description/>
  <cp:keywords/>
  <dc:language>en-US</dc:language>
  <cp:lastModifiedBy>Администрация</cp:lastModifiedBy>
  <cp:lastPrinted>2019-10-07T14:03:00Z</cp:lastPrinted>
  <dcterms:modified xsi:type="dcterms:W3CDTF">2019-10-07T11:03:00Z</dcterms:modified>
  <cp:revision>6</cp:revision>
  <dc:subject/>
  <dc:title> </dc:title>
</cp:coreProperties>
</file>