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4860" w:firstLine="243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overflowPunct w:val="true"/>
        <w:ind w:left="4860" w:firstLine="243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overflowPunct w:val="true"/>
        <w:ind w:left="4860" w:firstLine="243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overflowPunct w:val="true"/>
        <w:ind w:left="4860" w:firstLine="243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overflowPunct w:val="true"/>
        <w:ind w:left="4860" w:firstLine="243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от 27 февраля 2023 г. № 101</w:t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 М Е Н Е Н И Я,</w:t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е вносятся в муниципальную программу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ероприятия в сфере жилищно-коммунального хозяйства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паспорте Программы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строку «Объем и источники финансирования 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– 82 993 116,32 рубля, в том числе за счет средств федерального бюджета – 37 428 571,43 рубля, областного бюджета – 7 291 093,68 рублей, районного бюджета – 38 273 451,21 рубль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2022 г. – 52 942 443,44 рубля,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2023 г. – 6 592 600,00 рублей,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2024 г. – 11 729 036,44 рубля,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11 729 036,44 рубля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2. Абзац 2, раздела 4 «Ресурсное обеспечение реализации 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– 82 993 116,32 рубля, в том числе за счет средств федерального бюджета – 37 428 571,43 рубля, областного бюджета – 7 291 093,68 рублей, районного бюджета – 38 273 451,21 рубль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3. В разделе 5.1 паспорта подпрограммы № 1 «Развитие жилищного хозяйства»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– 14 454 672,88 рублей, в том числе за счет средств федерального бюджета – 0,00 рублей, районного бюджета – 14 454 672,88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2022 г. – 2 104 00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2023 г. – 2 892 60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4 г. – 4 729 036,44 рубля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4 729 036,44 рубля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4. Приложение № 2 «Ресурсное обеспечение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5. Приложение № 4. «Перечень мероприятий подпрограммы № 1 «Развитие жилищного хозяйства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11:00Z</dcterms:created>
  <dc:creator>Тарасова</dc:creator>
  <dc:description/>
  <cp:keywords/>
  <dc:language>en-US</dc:language>
  <cp:lastModifiedBy>user</cp:lastModifiedBy>
  <cp:lastPrinted>2023-02-18T08:55:00Z</cp:lastPrinted>
  <dcterms:modified xsi:type="dcterms:W3CDTF">2023-03-01T12:36:00Z</dcterms:modified>
  <cp:revision>8</cp:revision>
  <dc:subject/>
  <dc:title>Проект</dc:title>
</cp:coreProperties>
</file>