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18097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23 г. № 103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естр муниципальн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</w:t>
        <w:br/>
        <w:t xml:space="preserve">2003 года №131-ФЗ «Об общих принципах органов местного самоуправления в Российской Федерации», статьей 25 Устава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правлению экономики, инвестиций и развития инфраструктуры района администрации МО «Коношский муниципальный район» внести изменения в реестр муниципальных программ муниципального образования «Коношский муниципальный район» согласно приложению к настоящему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одписания </w:t>
        <w:br/>
        <w:t xml:space="preserve">и подлежит размещению на официальном сайте муниципального образования «Коношский муниципальный район» </w:t>
      </w:r>
      <w:r>
        <w:rPr>
          <w:rFonts w:eastAsia="Calibri"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А.В. Воро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3-02-28T15:31:00Z</cp:lastPrinted>
  <dcterms:modified xsi:type="dcterms:W3CDTF">2023-02-28T12:32:00Z</dcterms:modified>
  <cp:revision>63</cp:revision>
  <dc:subject/>
  <dc:title/>
</cp:coreProperties>
</file>