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11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40" w:hanging="97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97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40" w:hanging="112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5529" w:hanging="709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23 г. № 104</w:t>
      </w:r>
    </w:p>
    <w:p>
      <w:pPr>
        <w:pStyle w:val="Normal"/>
        <w:ind w:left="5529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 М Е Н Е Н И Я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«Развитие образования в муниципальном образовании «Коношский муниципальный район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 2 970 159 453,49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919 846 289,87 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1 916 511 731,71 рубл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33 801 431,91 рубль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2 970 159 453,49 рублей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919 846 289,87 рублей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 916 511 731,71 рубль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33 801 431,91 рубль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1 составляет 956 107 889,95 рублей, 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 265 141 144,32 рубля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бластного бюджета – 690 966 745,63 рубл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2 составляет 1 824 883 785,69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 484 042 259,19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1 208 036 286,1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32 805 240,4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паспорте подпрограммы № 5 «Укрепление </w:t>
        <w:br/>
        <w:t>материально-технической базы образовательных организаций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№ 5 составляет 29 570 773,81 рубль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19 939 395,35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8 635 186,95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996 191,51 рубль.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</w:t>
        <w:br/>
        <w:t>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Перечень мероприятий подпрограммы № 5 «Укрепление материально – технической базы образовательных организаций» изложить в редакции согласно приложению № 4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03-02T15:03:00Z</cp:lastPrinted>
  <dcterms:modified xsi:type="dcterms:W3CDTF">2023-03-02T12:23:00Z</dcterms:modified>
  <cp:revision>104</cp:revision>
  <dc:subject/>
  <dc:title/>
</cp:coreProperties>
</file>