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23 г. № 104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ношский муниципальны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нош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5 </w:t>
        <w:br/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нош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5 </w:t>
        <w:br/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нош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нош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 xml:space="preserve">                            А.В. Воро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3-03-02T14:59:00Z</cp:lastPrinted>
  <dcterms:modified xsi:type="dcterms:W3CDTF">2023-03-02T12:00:00Z</dcterms:modified>
  <cp:revision>49</cp:revision>
  <dc:subject/>
  <dc:title>ПРОЕКТ</dc:title>
</cp:coreProperties>
</file>