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49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2 марта 2020 г. № 109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ен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раздел 2 Переченя государственных и муниципальных услуг, предоставляемых администраци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10"/>
        <w:gridCol w:w="528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подразделения, ответ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казание муниципальной услуг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 подготовке документации по планировке территории (проектов планировки и проектов межевания) на территории муниципального образования «Коношский муниципальный район» Архангельской област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уведомления о соответствии  (несоответствии) построенных или реконструированных объекта индивидуального жилищного строительства или садового дома, расположенных на территории муниципального образования «Коношский муниципальный район» Архангельской области, требованиям законодательства о градостроительной деятельности»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«Коношский муниципальный район»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 земельном участке, расположенном на территории муниципального образования «Коношский муниципальный район»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 «Коношский муниципальный район» Архангель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 решения об утверждении документации по планировке территории (проектов планировки и проектов межевания) на территории муниципального  образования «Коношский муниципальный район» Архангель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аголовок Знак"/>
    <w:qFormat/>
    <w:rPr>
      <w:rFonts w:cs="Times New Roman"/>
      <w:b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7:00Z</dcterms:created>
  <dc:creator>Admin</dc:creator>
  <dc:description/>
  <cp:keywords/>
  <dc:language>en-US</dc:language>
  <cp:lastModifiedBy>Администрация</cp:lastModifiedBy>
  <cp:lastPrinted>2020-03-02T13:31:00Z</cp:lastPrinted>
  <dcterms:modified xsi:type="dcterms:W3CDTF">2020-03-03T12:14:00Z</dcterms:modified>
  <cp:revision>18</cp:revision>
  <dc:subject/>
  <dc:title>Утвержден</dc:title>
</cp:coreProperties>
</file>